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Беляев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о педсове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_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 xml:space="preserve">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Основная общеобразовательная школа», д.Беляево Юхновского района Калу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И.Н.Пузыре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>_» _</w:t>
            </w:r>
            <w:r>
              <w:rPr>
                <w:rFonts w:cs="Times New Roman" w:ascii="Times New Roman" w:hAnsi="Times New Roman"/>
                <w:u w:val="single"/>
              </w:rPr>
              <w:t>08</w:t>
            </w:r>
            <w:r>
              <w:rPr>
                <w:rFonts w:cs="Times New Roman" w:ascii="Times New Roman" w:hAnsi="Times New Roman"/>
              </w:rPr>
              <w:t>_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 «Русский язык 7 кла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09"/>
          <w:tab w:val="left" w:pos="7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br/>
        <w:t>Рабочая программа учебного предмета «Русский язык»  разработана для учащихся 7  класса в соответствии с федеральным компонентом Государственного стандарта среднего общего образования и  на основе авторской для 5 – 9 классов М.Т.Баранова, Т.А.Ладыженской, Н.М.Шанского, рекомендованной Министерством образования и науки Российской Федерации, которая полностью соответствует новым образовательным стандартам по русскому языку , а также на основе нормативно-правовых документов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8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й  Закон  «Об  образовании  в  Российской  Федерации»  от  29  декабря 2012 г. № 273-ФЗ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8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й компонент государственного образовательного стандарта общего образования (приказМинистерством образования и науки РФ от 05 марта 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8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тановление Главного государственного санитарного врача РФ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», с изменениями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40" w:before="0" w:after="0"/>
        <w:ind w:left="0" w:firstLine="8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й перечень учебников, рекомендованных Министерством образования и науки РФ от 31.03.2014 г. № 253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40" w:before="0" w:after="0"/>
        <w:ind w:left="0" w:firstLine="8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 Министерством образования и науки РФ от 26.01.2016 года № 38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 Министерством образования и науки РФ от 31.03.2014 г. № 253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Целями и задачам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зучения русского (родного) языка являю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оспитание уважения к родному языку, сознательного от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владение видами речевой деятельности, практическими умениями нормативного использования языка в разных ситуациях общения, нормами речевого этикета; освоение знаний об устройстве языковой системы и закономерностях ее функционирования; развитие способности опознавать, анализировать, сопоставлять, классифицировать и оценивать языковые факты; обогащение активного и потенциального словарного запаса; расширение объема используемых в речи грамматических средств; совершенствование орфографической и пунктуационной грамотности; развитие умений стилистически корректного использования лексики и фразеологии русского языка; воспитание стремления к речевому самосовершенствованию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й базисный (образовательный) учебный план для образовательных организаций Российской Федерации предусматривает обязательное изучение русского языка на этапе основного общего образования в объеме 735 ч. В том числе: в  7 классе – 170 ч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з них на проведение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/Р – 25                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чинение – 8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зложение -4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иктант -8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ЛАНИРУЕМЫЕ РЕЗУЛЬТАТЫ ИЗУЧЕНИЯ УЧЕБНОГО КУРСА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Личностными результатам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воения учебного курса являю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редметными результатам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воения учебного курса являют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) 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одного языка в жизни человека и обществ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) понимание определяющей роли языка в развитии интеллектуальных и творческих способностей личности, при получении образования, а также роли русского языка в процессе самообраз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) владение всеми видами речевой деятельност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аудирование и чтени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декватное понимание информации устного и письменного сообщ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ладение разными видами чтения (просмотровым, ознакомительным, изучающим) текстов разных стилей и жанр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ладение умениями информационной переработки прочитанного текста (план, тезисы); приемами работы с книгой, периодическими изданиям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ность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декватное восприятие на слух текстов разных стилей и жанров; владение различными видами аудирова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ние сравнивать речевые высказывания с точки зрения их содержания, принадлежности к определенной функциональной разновидности языка и использованных языковых средст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говорение и письмо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ние воспроизводить в устной и письменной форме прослушанный или прочитанный текст с заданной степенью свернутости (пересказ, план, тезисы)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ние создавать устные и письменные тексты разных типов и стилей речи с учетом замысл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ветствии с коммуникативной задаче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ладение различными видами монолога и диалога; выступление перед аудиторией сверстников с небольшими сообщениями, докладом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блюдение в практике речевого общения основных орфоэпических, лексических, грамматических норм современного русского литературного языка; стилистически корректное использование лексики и фразеологии; соблюдение в практике письма основных правил орфографии и пунктуаци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ность участвовать в речевом общении с соблюдением норм речевого этикета; уместно пользоваться внеязыковыми средствами общения (жестами, мимикой) в различных жизненных ситуациях общ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Noto Sans Symbols;Times New Roman" w:ascii="Noto Sans Symbols;Times New Roman" w:hAnsi="Noto Sans Symbols;Times New Roman"/>
          <w:color w:val="000000"/>
          <w:kern w:val="0"/>
          <w:sz w:val="24"/>
          <w:szCs w:val="24"/>
          <w:lang w:eastAsia="ru-RU"/>
        </w:rPr>
        <w:t>∙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уществление речевого самоконтроля; способность оценивать свою речь с точки зрения ее содержания, языкового оформления и эффективности в достижении поставленных коммуникативных задач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4) усвоение основ научных знаний о родном языке; понимание взаимосвязи его уровней и единиц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5) освоение базовых понятий лингвистики: лингвистика и ее основные разделы; язык и речь, речевое общение, речь устная и письменная; монолог и диалог; ситуация речевого общения; функционально-смысловые типы речи (повествование, описание, рассуждение); текст; основные единицы языка, их признаки и особенности употребления в реч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6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: анализ текста с точки зрения его содержания,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7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освоения учебного курса являются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vertAlign w:val="super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познавательные  –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ладение  всеми  видами  речевой  деятельности (адекватное понимание информации устного и письменного сообщения,  владение разными видами чтения, способность извлекать информацию из различных источников, овладение приемами отбора и систематизации материала на определенную тему; умение вести самостоятельный поиск информации, ее анализ и отбор; способность к преобразованию, сохранению и передаче информации;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–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– способность свободно, правильно излагать свои мысли в устной и письменной форме; умение выступать перед аудиторией сверстников с небольшими сообщениями, докладом;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ФОРМЫ КОНТРОЛЯ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новными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формами и видами контроля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знаний, умений и навыков являются: входной контроль в начале года; текущий — в форме устного, фронтального опроса, контрольных, словарных диктантов, предупредительных, объяснительных,  выборочных, творческих, диктанта «Проверяю себя», диктантов с грамматическими заданиями, тестов, проверочных работ, комплексного анализа текстов, диагностических работ, практических работ (практикумов), контрольных изложений, контрольных сочинений, взаимоконтроля, самоконтроля, составления орфографических и пунктуационных упражнений самими учащимися, различных видов разбора (фонетический, лексический, словообразовательный, морфологический, синтаксический, лингвистический, лексико-фразеологический), наблюдения за речью окружающих, сбора соответствующего речевого материала с последующим его использованием по заданию учителя, анализа языковых единиц с точки зрения правильности, точности и уместности их употребления, работы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;  промежуточный контроль – промежуточный диктант после второй четверти: итоговый — итоговый контрольный диктант в конце года, словарный диктант, комплексный анализ текст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lang w:eastAsia="ru-RU"/>
        </w:rPr>
        <w:t>Содержание дисциплины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РУССКИЙ ЯЗЫК КАК РАЗВИВАЮЩЕЕСЯ ЯВЛЕНИЕ (1ч.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усский язык как один из индоевропейских языков. Русский язык в кругу других славянских языков. Изменения, происходившие и происходящие в русском языке в процессе его развития. 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ы славянских языков;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какую группу входит русский язык;</w:t>
      </w:r>
    </w:p>
    <w:p>
      <w:pPr>
        <w:pStyle w:val="Normal"/>
        <w:numPr>
          <w:ilvl w:val="0"/>
          <w:numId w:val="2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совпадениях русского языка с другими славянскими языками в фонетике, лексике, грамматик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казывать, что славянские языки являются родственными, что русский язык живет и развивается (на примере устаревших слов и неологизмов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Языковая семья. Индоевропейский язык. Праславянский (общеславянский) язык. Древнерусский (восточнославянский) язык. Группа языков. Восточнославянские языки. Западнославянские языки. Южнославянские язык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Самостоятельные и контрольные работы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машнее мини-сочинение на тему «Русский язык как развивающееся явление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ОВТОРЕНИЕ ИЗУЧЕННОГО В V—VI КЛАССАХ (17 ч.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нтаксис. Синтаксический разбор. Пунктуация. Пунктуационный разбор. Лексика и фразеология. Фонетика и орфография. Фонетический разбор слова. Морфемика и словообразование. Морфемный и словообразовательный разбор. Морфология. Морфологический разбор сло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Текст. Стили литературного язык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 изучения синтаксис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ия словосочетания от предложения, простого предложения от сложного, главных членов предложения от второстепенных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синтаксического разбора простого предложения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 изучения  пунктуации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ункции знаков  препинания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наки завершения, условия постановки двойного знака завершения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делительные знаки препинания в простом и сложном предложениях и условия их выбор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елительные знаки и условия их выбор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 изучения лексики, фразеологии, назначение слова и фразеологизма в языке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нятия «однозначные слова», «многозначные слова», «синонимы», «антонимы», «диалектные слова», «профессиональные слова», «жаргонизмы», «устаревшие слова», «неологизмы»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 изучения фонетики, на какие группы и подгруппы делятся звуки речи в русском языке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фонетического разбора слов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 изучения орфографии, перечень фонетических опознавательных признаков орфограмм-букв (гласных, согласных,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ъ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ь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делительных)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 изучения словообразования, перечень морфем, способы образования слов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связи орфографии со словообразованием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емного и словообразовательного разбор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мет изучения морфологии, перечень самостоятельных и служебных частей речи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ы изменения глагола; как определяется вид, спряжение глагол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щее и различное у склоняемых частей речи, об отличии местоимений от других склоняемых слов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связи орфографии с морфологией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изученных частей речи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значении открытий М. В. Ломоносова в лингвистике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литературного языка, формы литературного языка (письменную и устную)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или (научный, официально-деловой, публицистический, разговорный), их признаки, отличия друг от друг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жанры, характерные для различных стилей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ия языка художественной литературы от стилей литературного язык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текста, название наименьшей части текста, средства связи предложений в тексте, определение абзаца;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мысловые типы текст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ать словосочетание от предложения, составлять словосочетания по указанным схема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количество грамматических основ в предложени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границы частей в сложном предложени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простые и сложные предложения на указанную тему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из указанных простых предложений  сложные, употребляя подходящие по смыслу союзы из данного списка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 расставлять знаки  препинания  в  простом  и  сложном предложениях, в предложении с прямой речью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лексическое значение слова и фразеологизма в контексте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льзоваться толковым словаре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бирать примеры на все изученные лексические понятия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бирать примеры слов с указанными подгруппами гласных и согласных звуков, слов, в которых есть расхождение между произношением и написание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примеры использования одних и тех же букв для обозначения разных звуков в указанном тексте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фонетический разбор слов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слова с изученными видами орфограм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означать морфему, в которой находится орфограмма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в разных частях слова различных частей реч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количество абзацев в тексте, составлять план текста, определять ситуацию использования текста, сжато пересказывать указанный текст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елять морфемы в указанных словах, группировать слова по способам словообразования, группировать слова по корням, разграничивать слова с омонимичными корнями, производить морфемный и словообразовательный разбор слов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ерно писать слова с изученными орфограммами-гласными и согласными в корнях, с орфограммами-дефисам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части речи, определять вид, спряжение глагола, образовывать указанные формы глагола, производить морфологический разбор изученных частей речи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а по имеющимся в них орфограмма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бирать примеры с изученными видами орфограм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слова с изученными видами орфограмм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тип и стиль текста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являть языковые средства, характерные для указанного стиля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основную мысль текста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давать свое впечатление от картины в форме письма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текст из указанных предложений, определять средства связи предложений в тексте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казывать принадлежность к тексту данной группы предложений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тип текста, доказывать принадлежность текста к названному типу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елить текст на абзацы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заглавливать текст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принадлежность текста к тому или иному стилю, доказывать принадлежность текста к названному стилю, определять принадлежность жанра к тому или иному стилю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Синтаксис. Пунктуация. Лексика. Фразеология. Фонетика. Орфография. Словообразование. Морфология. Текст. Стили язык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РИЧАСТИЕ (37 ч.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частие как часть речи. Склонение причастий и правописание гласных в падежных окончаниях причастий. Причастный оборот. Выделение причастного оборота запятыми. Действительные и страдательные причастия. Краткие и полные страдательные причастия. Действительные причастия настоящего времени. Гласные в суффиксах действительных причастий настоящего времени. Действительные причастия прошедшего времени. Страдательные причастия настоящего времени. Гласные в суффиксах страдательных причастий настоящего времени. Страдательные причастия прошедшего времени. Гласные перед я в полных и кратких страдательных причастиях. Одна и две буквы и в суффиксах страдательных    причастий прошедшего времени. Одна буква  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  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  отглагольных  прилагательных. Одна и две букв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кратких страдательных   причастий и в кратких    отглагольных прилагательных. Морфологический разбор причастия. Слитное и раздельное написание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причастиями. Букв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в суффиксах страдательных причастий прошедшего времен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ублицистический стиль. Описание внешности человека. Изложение с изменением формы действующего лица. Выборочное изложение с описанием внешности человека. Сочинение по личным наблюдения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характеристику причастия по значению, морфологические признаки глагола и прилагательного у причастия, синтаксическую роль причастия в предложени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склонении полных причастий в единственном и множественном числе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гласных в падежных окончаниях причаст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причастного оборота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причастный оборот является одним членом предложения (определением)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есто причастного оборота по отношению к определяемому слову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деления причастного оборота на письме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действительных и страдательных причастий, ход рассуждения по разграничению действительных и страдательных причаст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страдательные причастия настоящего и прошедшего времени имеют полную и краткую форму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ормы изменения кратких страдательных причастий, их синтаксическую роль в предложени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ходство и различие в изменении полных и кратких страдательных причасти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дарение в кратких страдательных причастиях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(взята, переведена, привезена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др.)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образуются действительные причастия настоящ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уффиксы действительных причастий настоящ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гласных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у(ю)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а(я)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действительных причастий настоящ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образуются действительные причастия прошедш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уффиксы действительных причастий прошедш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образуются страдательные причастия настоящ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уффиксы страдательных причастий настоящ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гласных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страдательных причастий настоящ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образуются страдательные причастия прошедш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уффиксы страдательных причастий прошедш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гласных перед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в полных и кратких страдательных причастиях, ход рассуждения для выбора гласных перед и в названных причастиях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чины возникновения трудностей при написани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причастиях; условия  выбора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страдательных причастий прошедшего времени и в отглагольных прилагательных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ход рассуждения для разграничения страдательных причастий прошедшего  времени и отглагольных прилагательных,  выбор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н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в суффиксах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лова-исключения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дарение в полной форме действительных и страдательных причастий прошедш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 условиях перехода причастий в прилагательные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кратких страдательных причастий и в кратких отглагольных прилагательных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ход рассуждения для разграничения кратких страдательных причастий и кратких отглагольных прилагательных, выбор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причастия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слитного и раздельного написания не с причастиями, прилагательными, существительным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букв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в суффиксах страдательных причастий прошедшего времен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писание букв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 и 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в суффиксах и окончаниях существительных, в суффиксах прилагательных, окончаниях глаголов, в корнях слов разных частей реч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публицистического стиля, его жанры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языковые средства публицистического стиля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иды публичных общественно-политических выступлений и их структуру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 описании как о смысловом типе текста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описания внешности человека: структуру текста, языковые особенности (в том числе специальные «портретные слова»)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изложения с изменением формы действующего лица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выборочного изложения (воспроизведение одной из подтем, находящейся в разных частях исходного текста), структуру текста типа описание, его языковые особенности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емы собирания, оформления и систематизации материалов к сочинению, замысел предстоящего сочинения-описания внешности человека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построения текста описательного характер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причастия и прилагательные, находить причастия в тексте, определять признаки прилагательного и глагола у причастий, определять синтаксическую роль причастия в предложении, доказать принадлежность причастия к самостоятельным частям речи в форме рассуждения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гласовывать причастия с существительными, образовывать указанные формы причастий; уметь правильно писать гласные в падежных окончаниях причастий, графически обозначать условия выбора правильных написан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причастные обороты и определяемые слова, к которым они относятся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место причастного оборота по отношению к определяемому слову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расставлять запятые при причастном обороте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роить предложения с причастным оборотом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исправлять ошибки в построении предложений с причастным оборотом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действительные и страдательные причастия, находить и исправлять ошибки в смешении действительных и страдательных причаст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краткие страдательные причастия, определять их синтаксическую роль в предложени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ставить ударение в полных и кратких страдательных причастиях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действительные причастия настоящ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выбирать и писать гласные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у(ю)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а(я)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действительных причастиях настоящ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действительные причастия прошедш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действительные причастия настоящего и прошедшего времени, группировать словосочетания с названными причастиям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менять в предложении глаголы действительными причастиями настоящего и прошедш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страдательные причастия настоящ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менять действительные причастия настоящего времени страдательным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выбирать и писать гласные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страдательных причастий настоящ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ражать указанные мысли сжато, используя причастный оборот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страдательные причастия прошедш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традательные причастия прошедш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форму причаст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менять ход рассуждения для выбора гласных перед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в полных и кратких страдательных причастиях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выбирать и писать слова с изучаемой орфограммо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страдательные причастия прошедш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страдательные причастия прошедшего времени и отглагольные прилагательные; правильно писать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причастий и отглагольных прилагательных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исать слова-исключения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ть правильно ставить ударение в полной форме   действительных    и    страдательных    причастий прошедшего времен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(поднявший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поднятый, начавший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ачатый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др.)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краткие страдательные причастия прошедшего времени, заменять глаголы краткими страдательными причастиями,  разграничивать краткие страдательные причастия  и  краткие отглагольные прилагательные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ил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суффиксах кратких страдательных причастий и в кратких отглагольных прилагательных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исывать внешность друзей, знакомых по фотографи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морфологический  разбор (устный  и  письменный) причастия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причастиям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приставк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частиц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причастиям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виды орфограмм, связанные со слитным и раздельным написанием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 словами других частей реч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исправлять ошибки в группировке примеров со слитным и раздельным написанием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разными частями речи (существительными, прилагательными, причастиями)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букв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в суффиксах страдательных причастий прошедшего времен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а с буквам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о, е, 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по видам орфограмм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тексты, написанные в публицистическом стиле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признаки публицистического стиля в указанных текстах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казывать принадлежность текста к публицистическому стилю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устное выступление-обращение в публицистическом стиле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элементы описания внешности человека в тексте (в том числе «портретные слова»)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роль описания отдельных элементов внешности человека для передачи особенностей его характера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официально-деловой и художественный стили описания человека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вопросный план исходного текста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являть ключевые слова текста; излагать тему исходного текста с изменением лица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основную мысль изложения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елять в частях исходного текста подтему (описание внешности человека)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план изложения; излагать подтему исходного текста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бирать материалы к сочинению: определять, что относится к теме будущего сочинения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иксировать свои наблюдения и мысли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стематизировать материалы;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письменной форме составлять собственный текст-описание внешности человека по личным наблюдения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Причастие. Причастный оборот. Действительные причастия. Страдательные причастия. Краткие и полные страдательные причастия. Действительные причастия настоящего времени. Гласные Действительные причастия прошедшего времени. Страдательные причастия настоящего времени. Страдательные причастия прошедшего времени. Морфологический разбор причастия. Публицистический стиль. Выборочное изложени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ДЕЕПРИЧАСТИЕ (13 ч.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еепричастие как часть речи. Деепричастный оборот. Запятые при деепричастном обороте. Раздельное   написание  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   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деепричастиями. Деепричастия несовершенного вида. Деепричастия совершенного вида. Морфологический разбор деепричаст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чинение-рассказ   на   основе  картин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характеристику деепричастия по значению, признаки глагола и наречия у деепричастия, синтаксическую роль деепричастия в предложени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основное и добавочное действия, обозначенные глаголом-сказуемым и деепричастием, относятся к одному и тому же лицу (предмету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деепричастного оборот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в предложении деепричастный оборот является одним членом предложения (обстоятельством)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есто деепричастного оборота по отношению к глаголу; условия выделения одиночных деепричастий и деепричастных оборотов на письме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раздельного написания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деепричастиями, глаголами, причастиями, прилагательными,  существительным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деепричастия несовершенного вида обозначают незаконченное добавочное действие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образуются деепричастия несовершенного вид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уффиксы деепричастий несовершенного вид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деепричастия совершенного вида обозначают законченное добавочное действие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образуются деепричастия совершенного вид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уффиксы деепричастий совершенного вид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деепричаст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  текста- повествования;   особенности   описания действий; главное в рассказ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лова, обозначающие основные и добавочные действия, в предложениях; определять синтаксическую роль деепричастия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исправлять ошибки в употреблении деепричастий; определять вид деепричастий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деепричастные обороты и глаголы, к которым они относятся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менять указанные глаголы и словосочетания с неопределенной фермой глагола деепричастиями и деепричастными оборотами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пространять предложения за счет включения в них деепричастного оборота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расставлять запятые при одиночном деепричастии   и  деепричастном обороте; составлять предложения   по указанным   схемам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строить  предложения   с деепричастным оборотом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деепричастиями; графически обозначать условия правильных написаний; правильно писать частиц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приставк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 словами других частей речи (глаголами, причастиями, прилагательными, существительными)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деепричастия несовершенного вида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менять глаголы деепричастиями несовершенного вида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выделять на письме деепричастные обороты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ставить ударение в деепричастиях несовершенного вид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(черпая, балуясь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др.)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сходную форму глагола, от которого образовано деепричастие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деепричастия совершенного вида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менять глаголы деепричастиями совершенного и  несовершенного вида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менять причастия совершенного и  несовершенного вида деепричастиями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выделять на письме деепричастные обороты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 морфологический  разбор (устный  и письменный) деепричастия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исывать   действия,   используя   деепричастия;   создавать текст-повествование   с   элементами   описания   на  основе  изображенного на картине от имени одного из действующих лиц картины (с учетом ситуации, мотивов и адресата рассказа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Деепричастие. Деепричастный оборот. Деепричастия несовершенного вида. Деепричастия совершенного вида. Морфологический разбор деепричастия. Сочинение-рассказ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НАРЕЧИЕ (32 ч.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речие как часть речи. Смысловые группы наречий. Степени    сравнения наречий. Морфологический  разбор  наречия. Слитное  и  раздельное написание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 наречиями н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-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–е.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уквы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и 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приставках  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-  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рицательных     наречий. Одна и две букв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наречиях н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-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–е.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укв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на конце наречий. Букв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 конце наречий. Дефис между частями слова в наречиях. Слитное  и  раздельное  написание приставок в наречиях, образованных от существительных и количественных числительных. Мягкий знак после шипящих на конце наречи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чинение в   форме   дневниковых    записей. Сочинение-рассуждение. Сочинение в форме репортажа или интервью. Подробное изложение с элементами сочинения.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исание внешности и действи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начение нареч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опросы, на которые оно отвечает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наречия не изменяютс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нтаксическую роль наречия в предложени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лексико-синтаксические  значения,  выражаемые  наречиям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опросы, на которые отвечают смысловые группы наречи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епени сравнения наречий (сравнительную и превосходную), способы образования форм степеней сравнения наречи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ение наречий и прилагательных в форме сравнительной степен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нареч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слитного и раздельного написания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наречиями н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-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-е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разграничении наречий с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кратких прилагательных с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букв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приставках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-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рицательных наречий, отрицательных местоимени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одной и двух букв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наречиях на -о 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–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букв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на конце наречи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букв о, е,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в разных частях слова различных частей реч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букв о и а на конце наречи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 выбора дефиса  между частями  слова  в наречиях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слитного и раздельного написания приставок в наречиях, образованных от существительных и количественных числительных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употребления мягкого знака после шипящих на конце наречи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иды орфограмм, связанных с употреблением и неупотреблением  мягкого знака после шипящих на конце слов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языковые особенности текста в форме дневниковых записе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композиции текста-рассужд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жанров публицистического стиля — репортажа и интервью, их языковые особенности, композицию; определять и формулировать основную мысль сочин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характеристики  подробного изложения,  композицию рассказа, порядок следования частей рассказ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описания внешности и действий человека, композицию рассказа по картин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наречия в тексте; группировать словосочетания с наречиями, относящимися к глаголам, причастиям, деепричастиям, прилагательным, другим нареч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исправлять ошибки в употреблении наречий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лексико-синтаксические значения,  выражаемые наречиями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наречия по их значению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вопросы, на которые они отвечают; определять синтаксическую роль наречий в предложении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потреблять наречия для связи предложений в тексте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исправлять ошибки в употреблении наречий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овывать разные формы степеней сравнения,  находить наречия в форме сравнительной степени в тексте, различать наречия и прилагательные в форме сравнительной степени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  морфологический   разбор  (устный   и  письменный) нареч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 писать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наречиями  на -о 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-е,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приставк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частиц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наречиями  н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-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-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наречия с не и краткие прилагательные с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виды орфограмм, связанные со слитным и раздельным написанием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 словами других частей речи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выбирать и писать букв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приставках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-  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 отрицательных   наречиях,   отрицательных   местоимениях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слова с изученной орфограммой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слова с изученной орфограммой;  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о, е, ё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сле шипящих в разных частях слова различных частей речи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наречия с приставками и омонимичные сочета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ть правильно ставить ударение в наречиях; пользоваться орфографическим словаре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а, связанные с употреблением и неупотреблением мягкого знака после шипящих на конце слова, по видам орфограм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текст в форме дневниковых записей по данному началу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здавать текст-рассуждение   на заданную тему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здавать текст в форме репортажа или интервью с описанием  действий   по  личным   наблюдениям;   раскрывать   основную мысль сочине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исьменно пересказывать  исходный текст с элементами сочине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здавать рассказ на основе изображенного на картине с описанием внешности и действий человека от имени персонажа картины (или от своего имени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аречие. Группы наречий. Степени сравнения. Морфологический  разбор  наречия. Сочинение в   форме   дневниковых    записей. Сочинение-рассуждение. Сочинение в форме репортажа или интервью. Подробное изложение с элементами сочинения.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КАТЕГОРИЯ СОСТОЯНИЯ (3 ч.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тегория состояния   как   часть речи. Морфологический  разбор  категории состоян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жатое  изложение с описанием   состояния  природы.  Сочинение на лингвистическ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начение категории состояния;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слова категории состояния не изменяются;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состояние может быть выражено и в положительной, и в сравнительной степени;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нтаксическую роль слов категории состояния в предложении; разграничение наречий и категории состояния;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категории состояния;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характеристики  сжатого  изложения;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 обобщенной форме передачи исходного текст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лова  категории состояния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,  к каким группам по значению относятся слова категории состояния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синтаксическую роль слов категории состояния в предложении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наречия и слова категории состояния в предложениях и в тексте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морфологический  разбор (устный  и  письменный) слов категории состояния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нализировать текст с целью выявления существенных фактов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злагать отобранный материал обобщенными языковыми средствами (в устной и письменной форме)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здавать текст-рассуждение на лингвистическ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Категория состояния. Морфологический  разбор  категории состояния. Сжатое  изложение с описанием   состояния  природы.  Сочинение на лингвистическ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САМОСТОЯТЕЛЬНЫЕ И СЛУЖЕБНЫЕ   ЧАСТИ   РЕЧИ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(всего 3 часа, из них  2ч. р/р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щая характеристика служебных частей реч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служебных частей речи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ие служебных частей речи от самостоятельных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лужебные части речи в тексте, классифицировать их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Служебные части речи. Самостоятельные   части реч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РЕДЛОГ (12 ч.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лог как часть речи. Употребление предлогов. Непроизводные и производные предлоги. Простые и составные предлоги. Морфологический разбор предлога. Слитное и раздельное написание производных предлог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каз-репортаж на основе увиденного на картине по данному начал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предлога как служебной части речи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начения, выражаемые предлогами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нтаксическую роль предлога: способность функционировать только внутри словосочетания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 однозначных и многозначных предлогах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еморфологический способ образования производных предлогов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ия производных предлогов от непроизводных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ие предлоги являются  простыми,  какие — составными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ие предлоги чаще употребляются в деловой речи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предлога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слитного и раздельного написания производных предлогов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ение на письме омонимичных производных предлогов и наречий, предлогов и существительных;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рассказа-репортажа, его композицию, описание внешности и действий человек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осочетания по способам связи слов в них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словосочетания,  используя  в  качестве  средства  связи слов указанные предлог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осочетания по значению предлога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значения предлогов в словосочетаниях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потреблять нужный падеж зависимого существительного с предлогом в словосочетании; составлять словосочетания с использованием подходящих по смыслу предлогов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 исправлять ошибки  в употреблении предлогов с падежом существительных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льзоваться в речи предлогами-синонимам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непроизводные и производные предлог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ать производные  предлоги  от непроизводных;  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самостоятельные части речи, из которых образованы предлог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меть правильно употреблять существительные с предлогам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по, благодаря, согласно, вопрек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исправлять ошибки в употреблении производных и непроизводных предлогов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простые и составные предлог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осочетания с простыми и составными предлогами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морфологический  разбор (устный  и  письменный) предлога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производные предлоги с изученным видом орфограммы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на письме омонимичные формы производных предлогов и наречий, предлогов и существительных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здавать рассказ-репортаж на основе изображенного на картине по данному началу с описанием внешности и действий человек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Предлог. Употребление предлогов. Непроизводные и производные предлоги. Простые и составные предлоги. Морфологический разбор предлога. Рассказ-репортаж на основе увиденного на картине по данному начал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СОЮЗ (16 ч.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юз как часть речи.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стые и составные союзы. Сочинительные союзы. Подчинительные союзы.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Запятая   между простыми предложениями в союзном сложном предложении. Морфологический  разбор  союза. Слитное    написание союзов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также, тоже, чтобы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чинение-рассуждение на дискуссионн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союза как служебной части речи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нтаксическую роль союза: связь однородных членов и простых предложений в составе сложного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ие союзы являются простыми, какие — составными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ведения  о Ф. И. Буслаеве и его книге   «О преподавании отечественного  языка»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делении союзов на сочинительные и подчинительные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 употреблении запятой между предложениями в союзном сложном предложении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ы сочинительных союзов по значению (соединительные, противительные,  разделительные)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 союзов,  входящих в каждую группу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текстообразующую роль союзов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ы подчинительных союзов по значению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союзов, входящих в каждую группу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союза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различения на письме союзов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также, тоже, чтобы, зат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омонимичных форм наречия и местоимения с частицами, местоимения с предлогом;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руктуру текста-рассуждения, его языковые особенности, особенности публицистического стил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знавать союзы, соединяющие однородные члены в простом предложении и простые предложения в составе сложного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смысловые отношения, выражаемые с помощью союзов, между простыми  предложениями  в составе  сложного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льзоваться в речи союзами-синонимам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простые и составные союзы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предложения с составными союзам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и разграничивать сочинительные и подчинительные союзы в предложени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сложные предложения с сочинительными и подчинительными союзами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сложносочиненные и сложноподчиненные предложения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границу между простыми предложениями в составе союзных сложных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потреблять запятую между простыми предложениями в составе союзных сложных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грамматические основы сложных предложений; составлять схемы союзных сложных предложений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союзные сложные предложения по указанным схемам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группы сочинительных союзов по значению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полагать  части составных союзов  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(как...   так  и, не только... но и,   не то... не т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др.) перед разными однородными членами и частями союзного сложного предложения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потреблять запятую перед второй частью составных союзов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потреблять запятую между однородными членами предложения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простые и сложносочиненные предложения по указанным схемам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значения подчинительных союзов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жные предложения по значению подчинительных союзов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сложные предложения из простых с использованием подчинительных союзов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сложные предложения с подчинительными союзами по указанным схемам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морфологический  разбор (устный  и  письменный) союза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на письме союз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также, тоже, чтобы, зат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омонимичные формы; правильно писать союзы с изученной орфограммой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бирать необходимые материалы к сочинению на указанную тему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план сочинения-рассуждения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здавать текст-рассуждение на дискуссионн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Союз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Простые и составные союзы. Сочинительные союзы. Подчинительные союзы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Морфологический  разбор  союза. Сочинение-рассуждение   на дискуссионн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ЧАСТИЦЫ (16 ч.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астица как часть речи. Разряды частиц. Формообразующие частицы. Смысловые  частицы. Раздельное      и дефисное  написание частиц. Морфологический разбор частицы. Отрицательные частицы  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  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ение частицы и приставк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 Частица      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,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ставка  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-,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юз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чинение-рассказ с использованием сюжета картины. Сочинение-рассказ  по данному сюжет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частицы как части реч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делении частиц на разряды по значению (формообразующие  и  смысловые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еречень  формообразующих частиц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мысловые частицы и их назначение в предложени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или речи, в которых употребляются смысловые частицы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ы смысловых частиц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раздельном написании частиц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 словам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раздельного и дефисного написания частиц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морфологического разбора частицы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что частица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ожет придавать отрицательное значение всему предложению или отдельным его членам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положительном смысле предложения при наличии в нем двойного отриц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ункции выражения отрицания, утверждения и усиления отрицания частиц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раздельного и слитного написания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разными частями реч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различении на письме частицы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,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ставки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-,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юз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рассказа по изображенному на картине; 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собенности рассказа по данному сюжету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оль описаний в рассказ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оль возможного диалог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частицы, которые вносят дополнительные оттенки значения в предложение, и частицы, которые служат для образования наклонений глагол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роли частицы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 на  письме союз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чтобы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местоимение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что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частицей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лова с формообразующими частицами; употреблять формообразующие частицы в предложен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мысловые частицы в предложении, определять группы смысловых частиц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разительно читать предложения со смысловыми частица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смысловые оттенки, которые вносят частицы в предлож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потреблять подходящие по смыслу частицы в указанных предложения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частицы с изученным видом орфограммы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 морфологический  разбор  (устный  и  письменный) частицы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значения,  выражаемые  частицами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 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 предложения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предложения, в которых частица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лужит для выражения отрицания, утверждения и усиления отриц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слова разных частей речи с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предложения по способу написания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 разными частями реч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словосочетания, которые включали бы причастия с частицей и приставкой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-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таблицу изученных видов орфограмм с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личать на письме частиц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,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ставк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-,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юз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н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текст-рассказ  по  изображенному на  картин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носить этот текст (не читая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текст-рассказ по данному сюжету от лица одного из его герое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Частица. Разряды частиц. Формообразующие частицы. Смысловые  частицы. Морфологический разбор частицы. Сочинение-рассказ с использованием сюжета    картины. Сочинение-рассказ  по данному сюжет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МЕЖДОМЕТИЕ (4 ч.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еждометие как часть речи. Дефис в междометиях.  Знаки препинания при междометиях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междометия как особой части речи;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значение междометий в языке;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ие междометий от самостоятельных и служебных частей речи;  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ные и  непроизводные  междометия;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потребление междометий в значении других частей речи;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употребления дефиса в междометиях;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знаках препинания при междометиях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междометия в предложении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предложения с междометиями по семантике междометий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граничивать междометия и омонимичные самостоятельные части речи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интонационно выделять междометия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писать слова с изученным видом орфограммы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елять междометия знаками препинания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диалог, включая в него междометия;</w:t>
      </w:r>
    </w:p>
    <w:p>
      <w:pPr>
        <w:pStyle w:val="Normal"/>
        <w:numPr>
          <w:ilvl w:val="0"/>
          <w:numId w:val="25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ыразительно читать предложения с междометиям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Междомети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ПОВТОРЕНИЕ И СИСТЕМАТИЗАЦИЯ ИЗУЧЕННОГО В VI—VII КЛАССАХ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(12 ч.)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делы науки о русском  языке.  Фонетика. Графика. Лексика и фразеология. Морфемика. Словообразование. Морфология. Орфография. Синтаксис. Пунктуация. 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Текст.  Стили речи. Сочинение на предложенн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междометия как особой части речи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делы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единицы языка, изучаемые в них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оль русского языка как средства общения народов в нашей стране, его место в международной жизни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фонетики и графики как разделов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значение букв, взаимоотношение звуков и букв в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фонетического разбора слов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лексики и фразеологии как разделов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значение слов и фразеологизмов в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личие лексического значения от грамматического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щее и различное у синонимов, антонимов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оль диалектных, жаргонных, профессиональных, устаревших слов в художественных произведениях; словари русского язык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морфемики и словообразования как разделов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значение значимых частей слов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пособы образования слов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орядок разбора слова по составу и словообразовательного разбор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морфологии как раздела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части речи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три группы частей речи в русском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орфологические признаки частей речи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нтаксическую роль частей речи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орфологический разбор слов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орфографии как раздела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орфограммы; буквенные и небуквенные орфограммы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ознавательные приметы орфограмм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места орфограмм в слове и между словами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выбора орфограмм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синтаксиса как раздела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значение словосочетаний и предложений в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роение словосочетаний; способы выражения главных членов предложения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иды предложений по цели высказывания, по наличию и отсутствию второстепенных членов предложения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интаксический разбор предложения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ение пунктуации как раздела науки о язык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 связи между синтаксисом и пунктуацией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постановки различных знаков завершения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условия  постановки  знаков  препинания между однородными членами, между частями сложного предложения, при обращениях, междометиях, при прямой речи и диалоге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знаки текст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иды текста, их отличие друг от друг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тили речи и их особенности, их отличие друг от друга;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ку жанров по стилям реч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казывать о разделах науки о русском языке и единицах языка, о роли языка в нашей стране и о его месте в международной жизни в форме научного опис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казывать о звуках русского языка, о назначении алфавита в форме научного опис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а, в которых буквы не совпадают и совпадают с произношением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фонетический разбор слов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казывать о назначении слов и фразеологизмов в форме научного опис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лексическое и грамматическое значение слов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ставлять словосочетания с многозначными словам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диалектные слова и определять их значение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казывать о строении и образовании слов в форме научного опис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слова по способам их образов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бозначать состав слов и подбирать исходное слово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разбор слова по составу и словообразовательный разбор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казывать о частях речи в форме научного опис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части речи в предложени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синтаксическую роль указанных частей реч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зводить морфологический разбор слов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сказывать об основных орфографических понятиях в форме научного опис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орфограммы, правильно писать слова с изученными видами орфограмм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места нахождения орфограмм, виды орфограмм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афически обозначать условия выбора правильных написаний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ловосочетания; выделять главное слово в словосочетани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виды предложений по цели высказыва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предложения с однородными членами и определять, какими членами предложения они являютс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предложения с деепричастными оборотам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ходить сложные предлож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авильно расставлять знаки препинания, объяснять условия выбора постановки знаков препинания;  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пределять вид текста, принадлежность текста к стилю реч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руппировать жанры по стилям речи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tLeast" w:line="30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оказывать принадлежность текста к стилю реч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u w:val="single"/>
          <w:lang w:eastAsia="ru-RU"/>
        </w:rPr>
        <w:t>Владеть понятиям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Фонетика. Графика. Лексика. Фразеология. Морфемика. Словообразование. Морфология. Орфография. Синтаксис. Пунктуация. Текст.  Стили речи. Сочинение на предложенную т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Style23"/>
        <w:spacing w:lineRule="auto" w:line="36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обучения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и моральных качеств личности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ммуникативно целесообразное взаимодействие с другими людьми в процессе речевого общ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ставление об основных функциях языка, о роли родного языка в жизни человека и общества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своение основ научных знаний о родном языке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своение базовых понятий лингвистики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своение основными стилистическими ресурсами лексики фразеологии русского языка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опознавание и анализ основных единиц языка;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проведение различных видов анализа слова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осознание эстетической функции родного языка.</w:t>
            </w:r>
          </w:p>
        </w:tc>
      </w:tr>
    </w:tbl>
    <w:p>
      <w:pPr>
        <w:pStyle w:val="Style23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>Материально - техническое обеспечение: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</w:t>
      </w:r>
      <w:r>
        <w:rPr>
          <w:rFonts w:cs="Times New Roman" w:ascii="Times New Roman" w:hAnsi="Times New Roman"/>
          <w:spacing w:val="2"/>
        </w:rPr>
        <w:t>аблицы по основным темам курса русского языка;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- Интернет ресурсы;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- Цифровые образовательные ресурсы;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>- Тесты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Организация текущего и промежуточного контроля знаний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Организация текущего и промежуточного контроля знаний проводится в каждой теме, в каждом </w:t>
      </w:r>
      <w:r>
        <w:rPr>
          <w:rFonts w:cs="Times New Roman" w:ascii="Times New Roman" w:hAnsi="Times New Roman"/>
          <w:spacing w:val="4"/>
        </w:rPr>
        <w:t>разделе (указано в учебно-тематическом планировани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70 ч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ый урок. Русский язык как развивающееся яв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некоторые особенности развития русского языка; понятия: русский литературный язык, литературная норма, изменчивость норм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обобщать знания о языке, полученные в 5–6 классах; оперировать терминами при анализе языкового явления; работать с учебной и справочной литератур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вторение изученного в 5 – 6 класса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Синтаксис и пункту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ные сведения из раздела «Синтаксис и пунктуация»; 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грамматическая основа предложения, члены предложения</w:t>
      </w:r>
      <w:r>
        <w:rPr>
          <w:rFonts w:cs="Times New Roman" w:ascii="Times New Roman" w:hAnsi="Times New Roman"/>
          <w:sz w:val="24"/>
          <w:szCs w:val="24"/>
        </w:rPr>
        <w:t>; строение ПП и СП; правила постановки знаков препинания в ПП и С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знаки препинания в простом и сложном предлож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 Лексика и фразеолог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iCs/>
          <w:sz w:val="24"/>
          <w:szCs w:val="24"/>
        </w:rPr>
        <w:t>лексическое значение слова, прямое и переносное значение, синонимы, антонимы, фразеологиз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ставить знаки препинания в сложном предложении, в предложении с прямой речью, в обозначении орфограм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3. Фонетика и орфограф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торить</w:t>
      </w:r>
      <w:r>
        <w:rPr>
          <w:rFonts w:cs="Times New Roman" w:ascii="Times New Roman" w:hAnsi="Times New Roman"/>
          <w:sz w:val="24"/>
          <w:szCs w:val="24"/>
        </w:rPr>
        <w:t xml:space="preserve"> трудные вопросы темы (роль букв е, ё, ю, я), порядок и особенности фонетического разбора, соотнесенность произношения и написания слов в русском языке, орфограммы, связанные с безударными гласными, проверяемыми согласными,  с   правописанием  ъ   и  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4. Словообразование и орфография.</w:t>
      </w:r>
    </w:p>
    <w:p>
      <w:pPr>
        <w:pStyle w:val="Normal"/>
        <w:autoSpaceDE w:val="false"/>
        <w:ind w:left="30" w:right="3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спомнить и закрепить</w:t>
      </w:r>
      <w:r>
        <w:rPr>
          <w:rFonts w:cs="Times New Roman" w:ascii="Times New Roman" w:hAnsi="Times New Roman"/>
          <w:sz w:val="24"/>
          <w:szCs w:val="24"/>
        </w:rPr>
        <w:t xml:space="preserve"> навыки словообразовательного разбора.</w:t>
      </w:r>
    </w:p>
    <w:p>
      <w:pPr>
        <w:pStyle w:val="Normal"/>
        <w:autoSpaceDE w:val="false"/>
        <w:ind w:left="30" w:right="3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овторить</w:t>
      </w:r>
      <w:r>
        <w:rPr>
          <w:rFonts w:cs="Times New Roman" w:ascii="Times New Roman" w:hAnsi="Times New Roman"/>
          <w:sz w:val="24"/>
          <w:szCs w:val="24"/>
        </w:rPr>
        <w:t xml:space="preserve"> орфограммы в корнях, суффиксах и оконча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азличать формы слова и однокоренные 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5. Морфология и орфограф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торить</w:t>
      </w:r>
      <w:r>
        <w:rPr>
          <w:rFonts w:cs="Times New Roman" w:ascii="Times New Roman" w:hAnsi="Times New Roman"/>
          <w:sz w:val="24"/>
          <w:szCs w:val="24"/>
        </w:rPr>
        <w:t xml:space="preserve"> основные сведения по морфологии, правописание безударных гласных в окончаниях изменяемых частей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азграничивать части речи по их морфологическим признак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6. Урок-практику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работы по морфологии, орфографии, синтакси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применять орфографические, пунктуационные прави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7. Текст. Стили литературного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изнаки текста, типы речи; изученные стили языка, особенности публицистического сти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 текст, определять его типовую принадлежность; осуществлять комплексный анализ тек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Морфология и орфография. Культура реч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ичас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у причастия по значению, морфологические признаки глагола и прилагательного у причастия, синтаксическую роль причастия в предло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азличать причастия и прилагательные, находить причастия в тексте, определять признаки прилагательного и глагола у причастий, определять синтаксическую роль причастия в предложении, уметь доказать принадлежность причастия к самостоятельным частям речи в форме рассу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Деепричас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у деепричастия по значению, признаки глагола и наречия у деепричастия, синтаксическую роль деепричастия в предложении; знать, что основное и добавочное действия, обозначенные глаголом-сказуемым и деепричастием, относятся к одному и тому же лицу (предмет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находить слова, обозначающие основные и добавочные действия, в предложениях; определять синтаксическую роль деепричастия; находить и исправлять ошибки в употреблении деепричастий; определять вид деепричаст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Нареч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значение наречия; вопросы, на которые оно отвечает; знать, что наречия не изменяются, синтаксическую роль наречия в предло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находить наречия в тексте; группировать словосочетания с наречиями, относящимися к глаголам, причастиям, деепричастиям прилагательным, другим наречиям; находить и исправлять ошибки в употреблении нареч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Категория состоя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значение категории состояния; знать, что слова категории состояния не изменяются; что состояние может быть выражено и в положительной, и в сравнительной степени; синтаксическую роль слов категории состояния в предложении; разграничение наречий и категории состоя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находить слова категории состояния; определять, к каким группам по значению относятся слова категории состояния; определять синтаксическую роль слов категории состояния в предложении; разграничивать наречия и слова категории состояния в предложениях и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лужебные части ре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перечень служебных частей речи; отличие служебных частей речи от самостоятель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находить служебные части речи в тексте, классифицировать и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вторение изученного в 7 классе.</w:t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пределения основных изученных в 5- 7 классах языковых единиц, речеведческих понятий, орфографических и пунктуационных правил, обосновывать свои ответы, приводя нужные примеры</w:t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kern w:val="0"/>
          <w:sz w:val="18"/>
          <w:lang w:eastAsia="ru-RU"/>
        </w:rPr>
        <w:t>Раздел II. Учебно-тематический план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ru-RU"/>
        </w:rPr>
        <w:t>        </w:t>
      </w:r>
    </w:p>
    <w:tbl>
      <w:tblPr>
        <w:tblW w:w="96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4185"/>
        <w:gridCol w:w="885"/>
        <w:gridCol w:w="1785"/>
        <w:gridCol w:w="2280"/>
      </w:tblGrid>
      <w:tr>
        <w:trPr>
          <w:trHeight w:val="69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        </w:t>
            </w: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Содержание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Кол-во часов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Количество тестов, контрольных работ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Развитие речи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Русский язык как развивающееся явление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Повторение изученного в 5-6 кл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Морфология и орфография. Культура речи. Причастие. Деепричастие. Наречие. Категория состояния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highlight w:val="yellow"/>
                <w:lang w:eastAsia="ru-RU"/>
              </w:rPr>
              <w:t>4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Самостоятельные и служебные части речи. Предлог. Союз. Частица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Междометие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Повторение изученного в 7 кл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Резервное время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ru-RU"/>
              </w:rPr>
              <w:t>24</w:t>
            </w:r>
          </w:p>
        </w:tc>
      </w:tr>
    </w:tbl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280" w:after="0"/>
        <w:ind w:left="7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280" w:after="280"/>
        <w:ind w:left="76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851" w:gutter="0" w:header="0" w:top="851" w:footer="0" w:bottom="1021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oto Sans Symbol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suppressAutoHyphens w:val="false"/>
      <w:spacing w:lineRule="auto" w:line="240" w:before="280" w:after="28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4"/>
    <w:rPr>
      <w:color w:val="0000FF"/>
      <w:u w:val="single"/>
    </w:rPr>
  </w:style>
  <w:style w:type="character" w:styleId="VisitedInternetLink">
    <w:name w:val="FollowedHyperlink"/>
    <w:basedOn w:val="4"/>
    <w:rPr>
      <w:color w:val="800080"/>
      <w:u w:val="single"/>
    </w:rPr>
  </w:style>
  <w:style w:type="character" w:styleId="Grey1">
    <w:name w:val="grey1"/>
    <w:basedOn w:val="4"/>
    <w:qFormat/>
    <w:rPr>
      <w:color w:val="666666"/>
    </w:rPr>
  </w:style>
  <w:style w:type="character" w:styleId="Style13">
    <w:name w:val="Текст выноски Знак"/>
    <w:basedOn w:val="6"/>
    <w:qFormat/>
    <w:rPr>
      <w:rFonts w:ascii="Tahoma" w:hAnsi="Tahoma" w:eastAsia="SimSun;宋体" w:cs="Tahoma"/>
      <w:kern w:val="2"/>
      <w:sz w:val="16"/>
      <w:szCs w:val="16"/>
    </w:rPr>
  </w:style>
  <w:style w:type="character" w:styleId="21">
    <w:name w:val="Основной текст с отступом 2 Знак"/>
    <w:basedOn w:val="8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4">
    <w:name w:val="Основной текст с отступом Знак"/>
    <w:basedOn w:val="8"/>
    <w:qFormat/>
    <w:rPr>
      <w:sz w:val="24"/>
      <w:szCs w:val="24"/>
    </w:rPr>
  </w:style>
  <w:style w:type="character" w:styleId="31">
    <w:name w:val="Основной текст с отступом 3 Знак"/>
    <w:basedOn w:val="8"/>
    <w:qFormat/>
    <w:rPr>
      <w:sz w:val="16"/>
      <w:szCs w:val="16"/>
    </w:rPr>
  </w:style>
  <w:style w:type="character" w:styleId="22">
    <w:name w:val="Заголовок 2 Знак"/>
    <w:basedOn w:val="8"/>
    <w:qFormat/>
    <w:rPr>
      <w:b/>
      <w:bCs/>
      <w:color w:val="000000"/>
      <w:sz w:val="36"/>
      <w:szCs w:val="36"/>
      <w:shd w:fill="FFFFFF" w:val="clear"/>
    </w:rPr>
  </w:style>
  <w:style w:type="character" w:styleId="Url1">
    <w:name w:val="url1"/>
    <w:basedOn w:val="3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11">
    <w:name w:val="Заголовок 1 Знак"/>
    <w:basedOn w:val="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/>
  </w:style>
  <w:style w:type="character" w:styleId="12">
    <w:name w:val="Верхний колонтитул Знак1"/>
    <w:basedOn w:val="Style12"/>
    <w:qFormat/>
    <w:rPr>
      <w:rFonts w:ascii="Calibri" w:hAnsi="Calibri" w:eastAsia="SimSun;宋体" w:cs="Calibri"/>
      <w:kern w:val="2"/>
      <w:sz w:val="22"/>
      <w:szCs w:val="22"/>
    </w:rPr>
  </w:style>
  <w:style w:type="character" w:styleId="C17">
    <w:name w:val="c17"/>
    <w:basedOn w:val="Style12"/>
    <w:qFormat/>
    <w:rPr/>
  </w:style>
  <w:style w:type="character" w:styleId="C55">
    <w:name w:val="c55"/>
    <w:basedOn w:val="Style12"/>
    <w:qFormat/>
    <w:rPr/>
  </w:style>
  <w:style w:type="character" w:styleId="C6">
    <w:name w:val="c6"/>
    <w:basedOn w:val="Style12"/>
    <w:qFormat/>
    <w:rPr/>
  </w:style>
  <w:style w:type="character" w:styleId="C34">
    <w:name w:val="c34"/>
    <w:basedOn w:val="Style12"/>
    <w:qFormat/>
    <w:rPr/>
  </w:style>
  <w:style w:type="character" w:styleId="C38">
    <w:name w:val="c38"/>
    <w:basedOn w:val="Style12"/>
    <w:qFormat/>
    <w:rPr/>
  </w:style>
  <w:style w:type="character" w:styleId="C16">
    <w:name w:val="c16"/>
    <w:basedOn w:val="Style12"/>
    <w:qFormat/>
    <w:rPr/>
  </w:style>
  <w:style w:type="character" w:styleId="C53">
    <w:name w:val="c53"/>
    <w:basedOn w:val="Style12"/>
    <w:qFormat/>
    <w:rPr/>
  </w:style>
  <w:style w:type="character" w:styleId="C33">
    <w:name w:val="c33"/>
    <w:basedOn w:val="Style12"/>
    <w:qFormat/>
    <w:rPr/>
  </w:style>
  <w:style w:type="character" w:styleId="C5">
    <w:name w:val="c5"/>
    <w:basedOn w:val="Style12"/>
    <w:qFormat/>
    <w:rPr/>
  </w:style>
  <w:style w:type="character" w:styleId="C27">
    <w:name w:val="c27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tLeast" w:line="10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2">
    <w:name w:val="c3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39">
    <w:name w:val="c3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57">
    <w:name w:val="c5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77">
    <w:name w:val="c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59:00Z</dcterms:created>
  <dc:creator/>
  <dc:description/>
  <cp:keywords/>
  <dc:language>en-US</dc:language>
  <cp:lastModifiedBy>user</cp:lastModifiedBy>
  <cp:lastPrinted>2016-01-11T12:23:00Z</cp:lastPrinted>
  <dcterms:modified xsi:type="dcterms:W3CDTF">2019-06-13T13:16:00Z</dcterms:modified>
  <cp:revision>35</cp:revision>
  <dc:subject>РУССКИЙ ЯЗЫК 7 КЛАСС</dc:subject>
  <dc:title>РАБОЧАЯ ПРОГРАММА</dc:title>
</cp:coreProperties>
</file>