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»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Беляев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нято педсове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_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 xml:space="preserve">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Основная общеобразовательная школа», д.Беляево Юхновского района Калу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И.Н.Пузыре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>_» _</w:t>
            </w:r>
            <w:r>
              <w:rPr>
                <w:rFonts w:cs="Times New Roman" w:ascii="Times New Roman" w:hAnsi="Times New Roman"/>
                <w:u w:val="single"/>
              </w:rPr>
              <w:t>08</w:t>
            </w:r>
            <w:r>
              <w:rPr>
                <w:rFonts w:cs="Times New Roman" w:ascii="Times New Roman" w:hAnsi="Times New Roman"/>
              </w:rPr>
              <w:t>_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 «Технология 1-4 класс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spacing w:lineRule="auto" w:line="24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  ЗАПИСКА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/>
        <w:t>Рабочая программа начального общего образования  по учебной дисциплине "Технология" разработана в соответствии со следующими нормативно-правовыми документ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ндарт начального обще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от 6 октября 2009 г. № 37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приказа Минобрнауки РФ от 29 декабря 2014 г. № 1643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РФ от 29.12.2014 г. № 1643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и введении в действие федерального государственного образовательного стандарта начального общего образования,  утверждённый приказом Министерства образования и наук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6 октября 2009 г. № 373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РФ от 01.02.2012 г.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N 1312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, созданные на основе федерального государственного образовательного стандар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Министерства образования и науки РФ  по разработке рабочих програм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 МОиН РФ от 31.03.2014 г. № 253 «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общего, среднего общего образова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  учебно - методического комплекса "Школа России"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и письма МОиН РФ  по контролю и  оценке  результатов обучения в  1- 4 классах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возможности предмета  "Технология"  выходят за рамки обеспечения учащихся сведениями о технико-технологической картине мира. Содержательное и методическое наполнение данного  предмета является опорой для формирования системы универсальных учебных действий в начальном звене  . 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о-ориентированная направленность содержания учебного предмета "Технология" естественным путём интегрирует знания, полученные при изучении других учебных предметов (математика, окружающий мир, изобразительное искусство)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 учебного   предмета  "Технология"  является  обеспечение  реального  включения  в  образовательный  процесс  различных  структурных  компонентов личности  (интеллектуального, эмоционально-эстетического, духовно-нравственного, физического)  в  их   единстве,  что  создает  условия  для  гармонизации  развития, сохранения  и  укрепления  психического  и  физического  здоровья  подрастающего  поколе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рабочей программы используется УМК "Школа России", построенный на единых концептуальных основах и имеющий  полное программно - методическое обеспечение. Учебно - методический комплекс реализует ФГОС НОО, охватывает все предметные области учебного плана,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.</w:t>
      </w:r>
    </w:p>
    <w:p>
      <w:pPr>
        <w:pStyle w:val="Normal"/>
        <w:spacing w:lineRule="auto" w:line="24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документа</w:t>
      </w:r>
    </w:p>
    <w:p>
      <w:pPr>
        <w:pStyle w:val="Normal"/>
        <w:spacing w:lineRule="auto" w:line="24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ключает четыре раздела: </w:t>
      </w:r>
      <w:r>
        <w:rPr>
          <w:rFonts w:cs="Times New Roman" w:ascii="Times New Roman" w:hAnsi="Times New Roman"/>
          <w:b/>
          <w:sz w:val="24"/>
          <w:szCs w:val="24"/>
        </w:rPr>
        <w:t>Пояснительную записку</w:t>
      </w:r>
      <w:r>
        <w:rPr>
          <w:rFonts w:cs="Times New Roman" w:ascii="Times New Roman" w:hAnsi="Times New Roman"/>
          <w:sz w:val="24"/>
          <w:szCs w:val="24"/>
        </w:rPr>
        <w:t xml:space="preserve">,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Times New Roman" w:ascii="Times New Roman" w:hAnsi="Times New Roman"/>
          <w:b/>
          <w:sz w:val="24"/>
          <w:szCs w:val="24"/>
        </w:rPr>
        <w:t>Основное содер</w:t>
        <w:softHyphen/>
        <w:t>жа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с примерным распределением учебных часов по разделам курса и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 оканчивающих начальную школу;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Общая  характеристика  учебного  предмет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уроков  технологии  в  начальной  школе  является  то, что они  строятся  на  уникальной  психологической и дидактической базе - предметно-практической деятельности, которая  служит в  младшем  школьном  возрасте  необходимой  составляющей  целостного  процесса  духовного, нравственного  и  интеллектуального  развития  (прежде  всего, абстрактного, конструктивного  мышления и пространственного  воображения).  Продуктивная  предметная деятельность на  уроках технологии является основой формирования познавательных способностей младших  школьников,  стремление активно познавать историю  материальной культуры и семейных традиций своего и других народов и уважительно относиться к ни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 психологических  особенностей  развития  младшего  школьника  учебный  процесс  в  курсе  "Технология"  строится таким  образом, что  продуктивная  предметная  деятельность  обучающихся начальных классов МБОУ  становится  основой  формирования  его  познавательных  способностей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о-ориентированная  направленность  содержания  учебного  предмета  "Технология"  естественным  путем  интегрирует  знания, полученные  при  изучении  других  учебных  предметов (математика, окружающий мир, изобразительное  искусство,  русский  язык, литературное  чтение), и  позволяет  реализовать  их  в  интеллектуально- практической  деятельности  ученика, что  создает условия  для  развития  инициативности,  изобретательности, гибкости  мыш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 продуктивной деятельностью  закладывают   основу  для  формирования  у  школьников  социально  ценных  практических  умений,  опыта  преобразовательной  деятельности  и  развития  творчества,  что  создает  предпосылки  для  более  успешной  социализации. В результате    закладывается основы  трудолюбия  и  способности  к  самовыражению  в  продуктивной,   творческой  работ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 создания  и  реализации  моделей  социального  поведения  при  работе  в  малых  группах  обеспечивает  благоприятные  условия  для  коммуникативной  практики  учащихся  и  для  социальной  адаптации  в  цело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Место  курса   в  учебном  плане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изучение  предмета "Технология"  в начальной школе отводится  204 часа, их них  в 1 классе  33 часа (1 час в неделю, 33 учебных недели), по 34 часа во 2,  68 часов в 3 и 4 классах  (2 часа в неделю, 34 учебных недели в  каждом  классе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Ценностные ориентиры  содержания  учебного  предмета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держательном  плане  учебный предмет "Технология"   является  комплексным  и  интегративным  и предполагает  реальные  взаимосвязи  практически  со  всеми  предметами  начальной  школ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моделирование (преобразование  объектов  из  чувственной  формы  в  модели, воссоздание  объектов  по  модели  в  материальном  виде,  мысленная  трансформация  объектов  и  пр.),  выполнение  расчетов,  вычислений,  построение  форм  с  учетом  основ  геометрии,  работа  с  геометрическими  фигурами,  телами,  именованными  числам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 искусство – использование  средств  художественной  выразительности  в  целях  гармонизации  форм  и  конструкций,  изготовление  изделий  на  основе  законов  и правил  декоративно-прикладного  искусства  и  дизай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 мир – рассмотрение  и  анализ  природных  форм  и  конструкций  как  универсального источника  инженерно-художественных  идей  для  мастера,  природы  как  источника сырья  с  учетом  экологических проблем, деятельности  человека  как  создателя  материально-культурной  среды  обитания; изучение  этнокультурных  тради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е  чтение – работа  с текстами  для  создания образа,  реализуемого  в  изделии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Результаты  изучения  учебного   предмета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 технологии  являются  воспитание  и развитие  социально  значимых  личностных  качеств, индивидуально-личностных  позиций, ценностных  установок, раскрывающих отношение к труду, систему  норм и правил  межличностного общения, обеспечивающую успешность совместной деятель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хнологии является освоение учащимися универсальных  способов деятельности, применяемых  как в  рамках образовательного  процесса, так и в реальных жизненных  ситуациях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 технологии являются 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х о разных профессиях и умения ориентироваться в мире  профессий, элементарный опыт творческой и проектной деятельности.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УЧЕБНО - ТЕМАТИЧЕСКОЕ ПЛАНИРОВАНИЕ УЧЕБНОГО КУРСА - 204 часа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935"/>
        <w:gridCol w:w="3640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 учащихся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екультурные и общетрудовые компетенции (знания, умения и спосо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). Основы культуры труда, самообслуживания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творны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результат труда челове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— творец и созидатель, создатель духовно- культурной и материальной среды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человека с природой и предметным миром, предметный мир ближайшего окружения, конструкции и образы объектов природы и окружающего мира, традиции и творчество мастеров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ивные и декоративные особенности предметов быта, отмечать их связь с выполняемыми утилитарными функциями, понимать особенности декоративно-прикладных изделии и материалов для рукотворной деятельности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 в жизни человека. основы культуры труд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ёсла и их роль в куль- туре народов мира; мастера, их профессии и виды изготавливаемых изделий в зависимости от условий конкретной местности; традиции и творчество мастера в со- здании предметной среды, 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 работе безопасных приёмов труда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ые задания: понимать поставленную цель, отделять известное от неизвестного, прогнозировать получение практических результатов в зависимости от характера выполняемых действий, находить и использовать в соответствии с этим оптимальные средства и способы работ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ать, отбир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ходимую информацию (из учебника и других справочных и дидактических материалов, использовать информационно компьютерные технолог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оящую практическую деятельность в соответствии с ее целью, задачами, особенностями выполняемого задания, отбирать оптимальные способы его выпол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деятельност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рабочее место, рациона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, соблюдать приёмы безопасного и рационально труда; работать в малых группах, осуществлять сотрудничество, исполнять разные социальные роли (уметь слушать и вступать в диалог, участвовать в коллективном обсуждении, продуктивно взаимодействовать и сотрудничать со сверстниками и взрослыми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орско -техно - 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деятельност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изделие в действии, корректировать при необходимости его конструкцию и технологию изготовл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 (осознавать, структурировать и формулиро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 новое, что усвоено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в художественно - практической деятельности челове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 связ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 через предметную среду, декорати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е искус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предм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 и природы, её отражение в народном быту и твор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 и 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 природы в соз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среды (в леп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, мозаике и пр.)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техническая сред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 изобрет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механ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, их назначение, характе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й среде (мир звуков и 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его возмож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в художе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 (единство фо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формления, стилевая гармония)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 и семья. Самообслуживани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культурно-бытовой сре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 (поддержание чистоты, опрятность), хозяйственно-практическая помощь взрослы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ультура, предметы и изделия, обладающие коммуникативным смыслом (открытки, сувениры, подарки и т. п.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 в доме (уход за растениями, животными)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Технология ручной обработки материалов. Элементы графической грамоты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, их свойства, происхождение и использование человеко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их конструктивные и декоративные свой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к рабо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использование и экономное расходование материал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(наблюдать, сравнивать, сопоставля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упные материалы: их виды, физические свойства (цвет, фактура, форма и др.), технологические свойства — способы обработки материалов (разметка, выделение деталей, формообразование, сборка, отделка), конструктивные особенности используемых инструментов (ножн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й нож), чертёжных инструментов (линейка, угольник, циркуль), приёмы работы приспособлениями (шаблон, трафарет, лекало, выкройка и др.) 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орско-технологические и декоративно-художественные особенности предлагаемых изделий, выделять известное и неизвестное, осуществлять информационный, практический поиск и открытие нового знания и умения; анализировать и читать граф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(рисунки. простейшие чертежи и эскизы, сх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енный об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с учётом постав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ли с целью передачи определён ной художественно-стилистической информации; воплощать мыс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в материале с опорой (при необходимости) на графические изображения, соблюдая приёмы безоп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циональ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действий для реализации замысла, поставленной задачи; отбирать наиболее эффективные 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 декоративно-художественных  задач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кончательного об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, определение своего мес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деятель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у хода работы и конечного результата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и приспособления для обработки  материал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ционального и безопасного использования инструментов и приспособлении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представление о технологическом процесс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устройстве и назначении изделий, подборе материалов и инструментов (в зависимости от назначения изделия и свойств материала), последовательности практических действий и технологических операций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тка (на глаз, по шаблону - трафарету, лекалу, копировани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линейки, угольника, циркуля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талей (отрывание, резание ножниц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м ножом), формообразование деталей (сгибание, складывание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ки в соответствии с особен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х орна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ов России (растительный, геометрический и другой орнамен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я (клеев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чное, винтовое и другие виды соединения)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е изображения в технике и технолог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я или его деталей‚ окрашивание, аппликация и др. 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овных графических изображений: рисунок, простейший чертёж, эскиз, развёртка, схе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чертеж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с опорой на доступные графические изображения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онструирование и моделирование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е и его конструкц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, деталь издел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зделия; виды конструкций и способы их сборки; изготовление изделий с различными конструктивными особенност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, к изделию (соответствие материала, конструкции и внешнего оформления назначению изделия)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конструкций и способы их сборки. Характеризовать основные требования к издел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с учётом технических и художественно—декоративных условий: определять особенности конструкции, подбирать соответствующие материалы и инструменты, читать простейшую техническую документацию и выполнять по ней работ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я: создавать образ в соответствии с замыслом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замысел, используя необходимые конструктивные формы и декоративно-художественные образы, материалы и виды конструкций, при необходимости корректировать конструкцию и технологию её изготов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актических действий для реализации замысла, поставленной задачи; отбирать наиболее эффективные способы решения конструкторско-технологических и декоративно-художественных задач в зависимости от конкретных усло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и корректировку хода работы и конечного результата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уктурировать и формулировать) то новое, что открыто и усвоено на уроке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представления о констр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зделия (разъемная, неразъемная, соединение подвижное и неподвижное)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 моделирование несложных объект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 изделий на основе природных форм и конструкций (например, образы животных и растений в технике оригами, аппликациях из геометрических фигур и пр.), простейших технических объектов (например, модели качелей, ракеты, планера и т. д.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доступных по сложности конструкции изделий культурно-бытового и технического назначения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актика работы на компьютере (использование информационных технологий)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компьютеро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сновных устройств компьютера для ввода, вывода и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 выклю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а и подключаемых к нему устройств. Запуск программы. Завершение выполнения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, общее представление о правилах клавиатурного письма, пользование мыш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езоп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ов труда при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пьютере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 образов компьютера, образы информа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различной природы (графика, тексты, видео, интерактивное видео), процессы создания информа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с помощью компью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блюдать, сравнивать, сопоставлят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и информационн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материальных и информ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нформационных объектов (линии, фигуры, текст, таблицы); их свойства: цвет, ширина и  шаблоны линий; шрифт, цвет, размер  и  начертание текста; отступ, интервал и выравнивание абза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свойства — способы обработки элементов информационных объектов: ввод, удаление, копирование и вставка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зделия: создавать образ в соответствии с замыслом, реализовывать замысел, используя необходимые элементы и инструменты информационных технологии, корректировать замысел и готовую продукцию в зависимости от возможностей конкретной инструментальной ср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ать, отбир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составные элементы информационной продукции (изображения, тексты, звуки, виде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актических действий для реализации замысла, поставленной задачи; отбирать наиболее эффективные способы реализации замысла в зависимости от особенностей конкретной инструментальной ср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и корректировку хода работы и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сознавать, структурировать и формулировать) то новое, что открыто и усвоено на уроке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е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. Папки (катало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. Простей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файла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ми. Простые информационные объекты (текст, таблица, схема, рису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ОР (цифровыми образовательными ресурсами), готовыми Материалами на электронных носителях (СО): активация диска, чтение информации, выполнение предложенных заданий-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ое письм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клавиатурного пись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их текстов и печатных публикаций с использованием изображений на экране компьютера. Оформление текста (выбор шрифта, размера, цвета шрифта, выравнивание абзаца)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Содержание  курса</w:t>
        <w:tab/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учебного  предмета «Технология»  имеет  практико-ориентированную  направленность.  Однако  выполнение  практических  работ  и  изготовление  изделий  не  являются  самоцелью.  Практическая  деятельность  рассматривается  как  средство  развития  социально  значимых  личностных  качеств  школьников,  а также  формирования  системы  специальных  технологических  и  универсальных  учебных  дей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бщекультурные  и  общетрудовые 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(знания, умения и способы деятельности).  Основы  культуры  труда, самообслужива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ая  деятельность  и ее значение  в  жизни  человека.  Рукотворный  мир  как  результат  труда  человека;  разнообразие  предметов  рукотворного  мира  (архитектура, техника, предметы быта  и  декоративно -  прикладное  искусство  и  т.д.) разных народов  России (на примере 2-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  общие  правила создания  предметов  рукотворного  мира (удобство, эстетическая  выразительность, прочность;  гармония  предметов  и  окружающей  среды).  Бережное  отношение  к  природе  как  источнику  сырьевых  ресурсов.  Мастера  и их  профессии;  традиции  и  творчество  мастера  в  создании  предметной среды (общее представление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 задания, организация  рабочего  места,  планирование  трудового процесса.   Рациональное  размещение  на  рабочем  месте  материалов  и  инструментов,  распределение  рабочего   времени.  Отбор  и  анализ  информации  (из  учебника  и  других  дидактических  материалов),  ее  использование  в  организации  работы.  Контроль  и  корректировка  хода  работы.  Работа  в  малых  группах.  Осуществление  сотрудничества,  выполнение  социальных  ролей  (руководитель  и  подчиненны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ая  творческая  проектная  деятельность  (создание  замысла, его  детализация  и  воплощение).  Несложные  коллективные, групповые  и  индивидуальные  проекты.  Результат  проектной  деятельности – изделия,  услуги  (например,  помощь  ветеранам, пенсионерам, инвалидам), праздники  и  т.п.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Технология  ручной  обработки  материалов.  Элементы  графической  грамоты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 понятие  о  материалах; многообразие  материалов  и  их  практическое  применение  в жизни;  происхождение  материалов  и  разнообразие  их  свойств (на  уровне  общих  представлен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материалов  к  работе.  Экономное  расходование  материалов.  Выбор  материалов  по  их  декоративно-художественным  и  конструктивным  свойствам,  использование  соответствующих способов  обработки материалов  в  зависимости  назначения  издел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 и  приспособления  для  обработки  материалов  (знание  названий  используемых  инструментов),  знание  и   соблюдение  правил  их  рационального  и  безопасного   использова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 представление  о  технологическом  процессе: анализ  устройства  и  назначения  изделия;  выстраивание  последовательности  практических  действий  и  технологических  операций; подбор  материалов  и  инструментов;  экономная  разметка;  обработка  с  целью  получения  деталей,  сборка, отделка  изделия; проверка  изделия в  действии,  внесение  необходимых  дополнений  и  изменений.  Название  и  выполнение  основных  технологических  операций  ручной  обработки материалов:  разметка (на  глаз, по  шаблону,  трафарету, лекалу,  копированием, с помощью  линейки, угольника, циркуля), обработка  материала (отрывание, резание  ножницами,  канцелярским ножом,  сгибание,  складывание), сборка и  соединение  деталей  (клеевое, ниточное, проволочное, винтовое),  отделка  изделия  или  его  деталей (окрашивание, вышивка, аппликация и др.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змерений  и  построений  для  решения  практических  задач. Виды  условных  графических  изображений: рисунок,  простейший чертеж, эскиз, развертка, схема  (их  узнавание). Назначение  линий  чертежа  (контур,  линия  подреза, сгиба, размерная, осевая, центральная, разрыва).    Чтение  условных  графических  изображений.  Разметка  деталей с опорой  на  простейший  чертеж, эскиз.  Изготовление  изделий  по рисунку,  простейшему  чертеж или  эскизу, схеме.   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Конструирование  и  моделирование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 представление о конструировании как создании конструкции каких-либо изделий (технических, бытовых, учебных и пр.).    Изделие, деталь изделия (общее  представление). Понятие  о  конструкции изделия; различные  виды  конструкций  и  способы  их  сборки. Виды и способы соединения деталей.  Основные  требования  к  изделию  (соответствие  материала,  конструкции   и  внешнего  оформления  назначению  издел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ирование  и  моделирование  изделий  из  разных  материалов  по образцу,  по модели  и  заданным  условия  (технико – технологическим, функциональным,  декоративно – художественным  и  пр.).Конструирование и моделирование на компьютере и в интерактивном конструктор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Практика  работы  на  компьютере (использование  информационных  технологий)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 ее  отбор,  анализ  и  систематизация, Способы  получения, хранения, переработки  информ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 основных  устройств  компьютера  для  ввода, вывода, обработки  информации. Включение  и  выключение  компьютера  и  подключаемых  к нему  устройств.  Клавиатура, общее  представление  о  правилах  клавиатурного письма, пользование  мышью,  использование  простейших  средств  текстового  редактирования.  Простейшие приемы  поиска  информации: по  ключевым словам, каталогам.  Соблюдение  безопасных  приемов  труда  при  работе  на  компьютере; бережное отношение  к  техническим  средствам.  Работа  с  ЦОР  (цифровыми  образовательными  ресурсами),  готовыми материалами  на электронных  носителях  (СД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 простыми информационными  объектами (текст, таблица,  схема, рисунок);  преобразование,  создание, сохранение,  удаление.  Вывод  текста на принтер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небольшого  текста  по  интересной  детям  тематике  с  использованием  изображений  на  экране  компьютер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 учебной  деятельности  учащихся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стейшие  наблюдения  и  исследования  свойств  материалов, способ  их  обработки; анализ  конструкций, их  свойств, принципов  и  приемов  их  созда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рование, конструирование  из  разных  материалов  (по образцу, модели, условиям  использования и  области  функционирования  предмета, техническим  условиям)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шение  доступных  конструктивно-технологических  задач  (определение  области  поиска,  нахождение  недостающей информации, определение  спектра  возможных  решений, выбор  оптимального решения), творческих  художественных  задач (общий  дизайн, оформление);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стейшее  проектирование  (понятие  идеи, поиск  и  отбор  необходимой  информации, окончательный   образ  объекта,  определение  особенностей  конструкции  и  технологии   изготовления  изделия,  подбор  инструментов, материалов,  выбор  способов  их  обработки, реализация  замысла с  корректировкой   конструкции  и  технологии,  проверка  изделия  в  действии, представление (защита)  процесса  и результата  работы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концу  обучения  в начальной  школе  будет обеспечена готовность  обучающихся  к  дальнейшему  образованию, достигнут  необходимый  уровень  первоначальных  трудовых  умений, начальной  технологической  подготовки,  которые  включают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лементарные  знания  о  значении  и месте  трудовой  деятельности   в   создании  общечеловеческой  культуры, о простых  и  доступных  правилах  создания  функционального, комфортного и  эстетически выразительного  жизненного  пространства  (удобство, эстетическая  выразительность, прочность; гармония  предметов и  окружающей среды)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ответствующую  возрасту  технологическую  компетентность; значение  используемых  видов материалов,  их  свойств, способов  обработки;  анализ  устройства  и  назначение  изделия;  умение  определять  необходимые  действия  и  технологические  операции и  применять  их  для  решения  практических  задач;  подбор  мате-   риалов  и инструментов в  соответствии  с  выдвинутым  планом  и прогнозом  возможных  результатов; экономную  разметку;  обработку  с  целью  получения  деталей, сборку, отделку изделия;  проверку   изделия  в действии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остаточный  уровень графической  грамотности: выполнение  измерений,  чтение  доступных  графических  изображений, использование  чертежных  инструментов (линейка, угольник, циркуль) и  приспособлений  для  разметки  деталей изделий;  опору  на  рисунки,  план,  схемы, простейшие  чертежи  при  решении  задач  по  моделированию,  воспроизведению  и  конструированию  объектов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умение  создавать   несложные  конструкции  из  разных  материалов: исследование  конструктивных  особенностей объектов, подбор  материалов  и технологии  их  изготовления,  проверку  конструкции  в  действии,  внесение  коррективов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овладение  такими  универсальными  учебными  действиями, как:  ориентировка  в  задании, поиск,  анализ  и  отбор  необходимой  информации, планирование  действий, прогнозирование  результатов  собственной  и  коллективной  технологической деятельности,  осуществление  объективного  самоконтроля  и  оценка  собственной  деятельности  и  деятельности  своих  товарищей,  умение  находить  исправлять  в  своей  практической  работе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мение  самостоятельно  справляться  с  доступными  проблемами,  реализовать  собственные  замыслы,  устанавливать доброжелательные взаимоотношения  в  рабочей  группе, выполнять  разные  социальные  роли  (руководитель – подчиненный)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звитие  личностных  качеств: любознательность,  доброжелательность  трудолюбие,  уважение  к  труду,  внимательное  отношение  к  старшим,  младшим  и  одноклассникам, стремление  и  готовность прийти  на  помощь тем, кто  в ней  нуждаетс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Планируемые  результаты  изучения учебного курса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езультате  изучения  курса  "Технология"   выпускники  начальной  школы    получат  начальные  представления  о  материальной  и  духовной  культуре  как  продукте  творческой  предметно-преобразующей  деятельности  человека, общее  представление  о  мире профессий, их  социальном  значении,  истории  возникновения  и  развития, научатся  использовать  приобретенные  знания  и  умения  для  творческой  самореализации  при оформлении  своего  дома  и  классной  комнаты,  при  изготовлении  подарков  близким и  друзьям,  игрушечных  моделей,  художественно-декоративных  и  других  издел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 конструкторских,  художественно-конструкторских  и технологических  задач  заложит  развитие  основ  творческой  деятельности, конструкторско-технологического  мышления,  пространственного  воображения, эстетических  представлений,  формирования  внутреннего  плана  действий,  мелкой  моторики  рук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езультате выполнения  под  руководством  учителя  коллективных  и  групповых  творческих  работ, а  также  элементарных  доступных  проектов  выпускники  получат первоначальный  опыт  использования  сформированных  в  рамках  учебного  предмета  коммуникативных  универсальных  учебных  действий  в  целях  осуществления  совместной  продуктивной  деятельности:  распределение  ролей  руководителя  и  подчиненных,  распределение  общего  объема  работы,  навыки  сотрудничества  и  взаимопомощи,  доброжелательного  и  уважительного  общения  со  сверстниками  и  взрослым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 овладеют  начальными  формами  познавательных  универсальных  учебных  действий – исследовательскими  и  логическими:  наблюдения,  сравнения,  анализа,  классификации  и  обобщ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  получат  первоначальный  опыт  организации  собственной  творческой  практической  деятельности  на  основе  сформированных  регулятивных  универсальных  учебных  действий: целеполагания  и  планирования  предстоящего  практического  действия,  прогнозирования,  отбора  оптимальных  способов   деятельности,  осуществления  контроля  и  коррекции  результатов  действий. Выпускники  научатся  искать,  отбирать,  преобразовывать  необходимую  печатную  и  электронную  информац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 познакомятся  с  персональным  компьютером  как  техническим   средством, с его  основными устройствами,  их  назначением. Они  приобретут  первоначальный  опыт  работы  с  простыми  информационными  объектами: текстом,    рисунком, таблицей. Овладеют  приемами поиска и  использования  информации,  научатся  работать  с доступными  электронными  ресурсам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ходе  преобразовательной  творческой  деятельности будут  заложены  основы  таких  социально  ценных  личностных  и  нравственных  качеств.  Как  трудолюбие,  организованность, добросовестное  и  ответственное  отношение  к делу, инициативность, любознательность, потребность помогать  другим, уважение  к  чужому  труду, культурному  наслед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 получат  первоначальный  опыт  трудового  самовоспитания: научатся  самостоятельно  обслуживать  себя в  школе, дома, элементарно  ухаживать за  одеждой и  обувью,  помогать  младшим  и старшим. Оказывать  доступную  помощь  по  хозяйству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дел  «Общекультурные  и  общетрудовые  компетенции. Основы  культуры труда,  самообслуживание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 научится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называть  наиболее  распространенные в  своем  регионе  профессии ( в том  числе  профессии  своих  родителей)  и описывать  их  особенности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нимать  общие  правила  создания  предметов  рукотворного мира: соответствие  изделия  обстановке, удобство (функциональность),  прочность,  эстетическую  выразительность – и руководствоваться  ими в  своей  продуктивной  деятельности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анализировать  предлагаемую  информацию,  планировать  предстоящую  практическую  работу, осуществлять  корректировку хода  практической  работы,  самоконтроль  выполняемых  практических  действи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организовать  свое рабочее  место  в  зависимости  от  вида  работы,  выполнять доступные  действия  по  самообслуживанию  и  доступные  виды  домашнего труд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 получит  возможность  научить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важительно  относиться  к  труду  люде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понимать  культурно-историческую  ценность традиции, отраженных  в  предметном  мире, и  уважить их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понимать  особенности  проектной  деятельности,  осуществлять  под  руководством  учителя  элементарную  проектную  деятельность в  малых  группах: разрабатывать  замысе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аздел  «Технология  ручной  обработки  материалов. Элементы  графической  грамоты».   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 научится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на  основе  полученных  представлений о  многообразии  материалов, их  видах, свойствах,  происхождении,  практическом применении  в  жизни  осознанно подбирать доступные  в  обработке  материалы  для изделий  по декоративно-художественным  и  конструктивным  свойствам в  соответствии  с поставленной  задачей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тбирать и  выполнять  в  зависимости  от  свойств освоенных  материалов  оптимальные  и  доступные  технологические  приемы  их  ручной обработки,   формообразовании,  сборке и  отделке  изделия; экономно  расходовать  используемые  материалы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менять  приемы  рациональной  безопасной работы ручными инструментами: чертежными (линейка, угольник, циркуль),  режущими (ножницы)  и колющими  (швейная  игла)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выполнять символические действия  моделирования  и  преобразования  модели  и  работать  с  простейшей  технической  документацией:  распознавать  простейшие  чертежи  и  эскизы,  читать  их  и  выполнять разметку  с  опорой  на  них;   изготавливать  плоскостные  и  объемные  изделия  по  простейшим  чертежам, эскизам , схемам, рисунка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 получит  возможность  научить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отбирать  и  выстраивать  оптимальную  технологическую  последовательность  реализации  собственного  или  предложенного  учителем  замысла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дел  «Конструирование  и  моделирование»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 научит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нализировать устройство  изделия: выделять  детали,  их  орму,  определять  взаимное  расположение,  виды  соединения  деталей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ешать  простейшие  задачи  конструктивного характера  по  изменению  видов  и  способа соединения  деталей: на  достраивание, придание  новых  свойств  конструкции,  а  также  другие  доступные  и  сходные  по  сложности  задачи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*изготавливать  несложные  конструкции изделий  по  рисунку, простейшему  чертежу  или  эскизу,  образцу  и  доступным  заданным  условия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 получит  возможность  научить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соотносить  объемную  конструкцию,  основанную на  правильных  геометрических  формах,  с  изображениями  их  разметок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создавать  мысленный  образ конструкции  с  целью  решения  определенной  конструкторской  задачи  или  передачи  определенной  художественно-эстетической  информации,  воплощать  этот  образ  в  материал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«Практика  работы   на  компьютере»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 научит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облюдать  безопасные  приемы  труда, пользоваться  персональным компьютером  для  воспроизведения  и  поиска  необходимой  информации  в  ресурсе  компьютера, для  решения  доступных  конструкторско-технологических  задач;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пользовать  простейшие  приемы  работы  с  готовыми  электронными  ресурсами:  активировать,  читать  информацию, выполнять  зада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здавать  небольшие тексты,  использовать рисунки  из  ресурса  компьютер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 получит  возможность  научить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пользоваться  доступными   приемами  работы  с  готовой  текстовкой,  визуальной, звуковой  информацией  в  сети  Интернет,  а  также  познакомиться  с  доступными  способами  ее  получения,  хранения,  переработ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УЧЕБНО - ТЕМАТИЧЕСКОЕ ПЛАНИРОВАНИЕ ПО КЛАССАМ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- 33 часа  (33 н./1 ч)</w:t>
      </w:r>
    </w:p>
    <w:tbl>
      <w:tblPr>
        <w:tblW w:w="891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2"/>
        <w:gridCol w:w="14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1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зду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- 34 часа (34 н./1 ч)</w:t>
      </w:r>
    </w:p>
    <w:tbl>
      <w:tblPr>
        <w:tblW w:w="880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2"/>
        <w:gridCol w:w="1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1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зду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– 68 часа (34 н./2 ч)</w:t>
      </w:r>
    </w:p>
    <w:tbl>
      <w:tblPr>
        <w:tblW w:w="86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2"/>
        <w:gridCol w:w="1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1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зду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 - 34 часа (68 н./2</w:t>
      </w:r>
      <w:r>
        <w:rPr/>
        <w:t xml:space="preserve"> ч)</w:t>
      </w:r>
    </w:p>
    <w:tbl>
      <w:tblPr>
        <w:tblW w:w="86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2"/>
        <w:gridCol w:w="1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1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зду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Сборник рабочих программ "Школа России". 1 - 4 классы/под руководством А.А. Плешакова. - М.: Просвещение. 201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 - методические  комплекты (программа, , дидактические материалы и др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.И. Роговцева, Н.В.Богданов. Технология. Учебник. 1 клас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.И. Роговцева, Н.В.Богданов Технология. Учебник. 2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.И. Роговцева, Н.В.Богданов Технология. Учебник. 3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.И. Роговцева, Н.В.Богданов Технология. Учебник. 4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журнал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е тетрад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.И. Роговцева, Н.В.Богданов. Технология. Рабочая тетрадь. 1 клас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.И. Роговцева, Н.В.Богданов Технология. Рабочая тетрадь. 2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.И. Роговцева, Н.В.Богданов Технология. Рабочая тетрадь. 3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.И. Роговцева, Н.В.Богданов Технология. Рабочая тетрадь. 4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 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Роговцева, В.М.Данилина . Технология. Поурочные разработки: Технологические карты уроков. 1 класс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Роговцева, В.М.Данилина . Технология. Поурочные разработки: Технологические карты уроков. 2 класс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Роговцева, В.М.Данилина . Технология. Поурочные разработки: Технологические карты уроков. 3 класс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Роговцева, В.М.Данилина . Технология. Поурочные разработки: Технологические карты уроков. 4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Стиль1статус документа Знак"/>
    <w:qFormat/>
    <w:rPr>
      <w:rFonts w:ascii="Times New Roman" w:hAnsi="Times New Roman" w:eastAsia="Times New Roman" w:cs="Times New Roman"/>
      <w:color w:val="000000"/>
      <w:spacing w:val="-4"/>
      <w:sz w:val="28"/>
      <w:szCs w:val="28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статус документа"/>
    <w:basedOn w:val="Normal"/>
    <w:qFormat/>
    <w:pPr>
      <w:shd w:fill="FFFFFF" w:val="clear"/>
      <w:spacing w:lineRule="auto" w:line="240" w:before="0" w:after="0"/>
      <w:ind w:left="10" w:firstLine="581"/>
      <w:jc w:val="both"/>
    </w:pPr>
    <w:rPr>
      <w:rFonts w:ascii="Times New Roman" w:hAnsi="Times New Roman" w:eastAsia="Times New Roman" w:cs="Times New Roman"/>
      <w:color w:val="000000"/>
      <w:spacing w:val="-4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48:00Z</dcterms:created>
  <dc:creator>Андрей</dc:creator>
  <dc:description/>
  <cp:keywords/>
  <dc:language>en-US</dc:language>
  <cp:lastModifiedBy>user</cp:lastModifiedBy>
  <cp:lastPrinted>2015-11-03T11:15:00Z</cp:lastPrinted>
  <dcterms:modified xsi:type="dcterms:W3CDTF">2019-06-17T12:19:00Z</dcterms:modified>
  <cp:revision>26</cp:revision>
  <dc:subject/>
  <dc:title>Приложение 4А к Образовательной программе НОО</dc:title>
</cp:coreProperties>
</file>