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»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Беляев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нято педсове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_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 xml:space="preserve">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ректор МКОУ «Основная общеобразовательная школа», д.Беляево Юхновского района Калу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И.Н.Пузыре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>_» _</w:t>
            </w:r>
            <w:r>
              <w:rPr>
                <w:rFonts w:cs="Times New Roman" w:ascii="Times New Roman" w:hAnsi="Times New Roman"/>
                <w:u w:val="single"/>
              </w:rPr>
              <w:t>08</w:t>
            </w:r>
            <w:r>
              <w:rPr>
                <w:rFonts w:cs="Times New Roman" w:ascii="Times New Roman" w:hAnsi="Times New Roman"/>
              </w:rPr>
              <w:t>_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 «Русский язык 1-4  класс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  составлена в соответствии с требованиями Федерального государственного образовательного стандарта начального общего образования                               на основе авторской программы «Русский язык» авторов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.П.Канакиной, В.Г.Горецкого, М.В.Бойкиной, М.Н.Дементьевой, Н.А.Стефаненко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</w:t>
        <w:softHyphen/>
        <w:t>тивных ум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нравственных и эстетических чувст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ОБЩАЯ ХАРАКТЕРИСТИКА 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дготовительного)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сновного)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сле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заключительног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обуквар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слебуквар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ключительный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истематиче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урс русского языка представлен в программе следующими содержательными лин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фография и пунктуац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МЕСТО   КУРСА В УЧЕБНОМ ПЛАН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sz w:val="24"/>
          <w:szCs w:val="24"/>
        </w:rPr>
        <w:t>641 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1 классе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</w:rPr>
        <w:t>165 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3 учебные недели): из них </w:t>
      </w:r>
      <w:r>
        <w:rPr>
          <w:rFonts w:cs="Times New Roman" w:ascii="Times New Roman" w:hAnsi="Times New Roman"/>
          <w:b/>
          <w:sz w:val="24"/>
          <w:szCs w:val="24"/>
        </w:rPr>
        <w:t>115 ч</w:t>
      </w:r>
      <w:r>
        <w:rPr>
          <w:rFonts w:cs="Times New Roman" w:ascii="Times New Roman" w:hAnsi="Times New Roman"/>
          <w:sz w:val="24"/>
          <w:szCs w:val="24"/>
        </w:rPr>
        <w:t xml:space="preserve"> (23 учебные недели) отводится урокам обучения письму в период обучения грамоте и </w:t>
      </w:r>
      <w:r>
        <w:rPr>
          <w:rFonts w:cs="Times New Roman" w:ascii="Times New Roman" w:hAnsi="Times New Roman"/>
          <w:b/>
          <w:sz w:val="24"/>
          <w:szCs w:val="24"/>
        </w:rPr>
        <w:t xml:space="preserve">50 ч </w:t>
      </w:r>
      <w:r>
        <w:rPr>
          <w:rFonts w:cs="Times New Roman" w:ascii="Times New Roman" w:hAnsi="Times New Roman"/>
          <w:sz w:val="24"/>
          <w:szCs w:val="24"/>
        </w:rPr>
        <w:t>(10 учебных недель) — урокам русского языка.</w:t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и обучения чтению в период обучения грамоте (4 ч в неделю) выделяются часы учебного плана по литературному чтению (92 ч)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sz w:val="24"/>
          <w:szCs w:val="24"/>
        </w:rPr>
        <w:t>3 классах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170 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4 учебные недели в каждом классе), в 4 классе отводится  136 ч (4 часа в неделю, 34 учебные недели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  КУРСА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lang w:val="ru-RU" w:eastAsia="ru-RU"/>
        </w:rPr>
        <w:t xml:space="preserve">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.</w:t>
      </w:r>
    </w:p>
    <w:tbl>
      <w:tblPr>
        <w:tblW w:w="13860" w:type="dxa"/>
        <w:jc w:val="left"/>
        <w:tblInd w:w="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5390"/>
        <w:gridCol w:w="44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         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18" w:leader="none"/>
                <w:tab w:val="left" w:pos="993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чальными навыками адаптации в динамично изменяющемся и развивающемся мир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18" w:leader="none"/>
              </w:tabs>
              <w:spacing w:lineRule="auto" w:line="240" w:before="0" w:after="0"/>
              <w:ind w:left="0" w:firstLine="4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0" w:firstLine="4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тических потребностей, ценностей и чувс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ирование умен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СОДЕРЖАНИЕ КУРС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КЛАСС (207</w:t>
      </w:r>
      <w:r>
        <w:rPr/>
        <w:t xml:space="preserve"> ч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 (3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ь (устная и письменная) - общее представление. Предложение и слово. Членение речи на предложения, предложения на слова, слова на слоги с использованием графических схем. Слог, ударение. Деление слов на слоги; ударение в словах (выделение голосом, длительное и более сильное произнесение одного из слогов в слове), определение количества слогов в слове. Звуки и буквы. Представление о звуке, различение на слух и при произношении гласных и согласных (твердых и мягких, глухих и звонких) звуков: отсутствие или наличие преграды в полости рта, наличие или отсутствие голоса, слогообразующая роль гласных. Выделение в словах отдельных звуков (гласных и согласных), слого-звуковой анализ слов (установление количества звуков в слове, их характера, последовательности), выделение ударных слогов, соотнесение слышимого и произносимого слова со схемой-моделью, отражающей его слого-звуковую структур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ый подбор слов с заданным звуком, нахождение соответствия между произносимыми (а впоследствии и читаемыми) словами и предъявленными слого-звуковыми схемами-моделями. Знакомство с буквами а, о, и, ы, у, узнавание букв по их характерным признакам (изолированно и в составе слова, в различных позициях), правильное соотнесение звуков и бук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УКВАРНЫЙ  ПЕРИО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0 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I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ение чт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и гласные звуки и буквы, ознакомление со способами обозначения твердости и мягкости согласных. Чтение слогов-слияний с ориентировкой на гласную букву, чтение слогов с изученными буквами. Составление из букв и слогов разрезной азбуки слов (после предварительного слого-звукового анализа, а затем и без него), их чтение. Постепенное обучение осознанному, правильному и плавному слоговому чтению вслух отдельных слов, коротких предложений и небольших текстов, доступных детям по содержанию, на основе правильного и относительно быстрого узнавания букв, определения ориентиров в читаемом слове, места ударения в нем. Знакомство с правилами гигиены чт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ение пись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чертанием всех больших (заглавных) и маленьких (строчных) букв, основными типами их соединений. Обозначение звуков соответствующими буквами рукописного шрифта. Выработка связного и ритмичного написания букв и их соединений в словах, правильное расположение букв и слов на строке. Запись слов и предложений после предварительного их слого-звукового разбора с учителем, а затем 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сывание слов и предложений с образцов (сначала с рукописного, а затем с печатного текста). Проверка написанного при помощи сличения с текстом-образцом и послогового орфографического чтения написанных слов. Письмо под диктовку слов, написание которых не расходится с произношением, и предложений. Правильное оформление написанных предложений (большая буква в начале предложения, точка в конце). Выработка умения писать большую букву в именах людей и кличках животных. Привлечение внимания детей к словам, написание которых расходится с произношением (безударные гласные, сочетания жи - ши, ча - ща, чу – щу). Знакомство с правилами гигиены пись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III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устной реч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вуковая культура речи. Развитие у детей внимания к звуковой стороне слышимой речи (своей и чужой), слуховой памяти и речевого аппарата. Совершенствование общих речевых навыков: обучение неторопливому темпу и ритму речи, правильному речевому дыханию, умеренной громкости и правильному интонирован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произношения слов, особенно сложных по слого-звуковой структуре, в соответствии с нормами- орфоэпии, с соблюдением ударения. Правильное произнесение всех звуков родного языка, особенно различение на слух, верное употребление сходных звуков, наиболее часто смешиваемых детьми: л - р, с - з, щ - ж, п- б, с - ш и т. д. (изолированное произнесение в словах, фразах и скороговорка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ение недостатков произнесения некоторых звуков, обусловленных отклонениями в речевом развитии де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словом. Уточнение, обогащение и активизация словаря детей. Правильное употребление слов - названий предметов, признаков, действий и объяснение их значения. Объединение и различие по существенным признакам предметов, правильное употребление видовых и родовых слов-названий. Умение быстро находить нужное слово, наиболее точно выражающее мысль, приводя его в грамматически верное сочетание с другими словами. Воспитание чуткости к смысловым оттенкам слов, различие и понимание простейших случаев многозначности слов, омонимии, подбор синонимов и антонимов (без использования терминов). Обучение пониманию образных выражений в художественном текс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ботка умений пользоваться словом в правильной грамматической форме, борьба с засорением речи нелитературными словами (диалектизмами, просторечия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предложением и связной устной речью. Совершенствование речевых умений, полученных детьми до школы. Обдумывание предстоящего ответа на вопросы учителя, точное его формулирование, использование в ответе предложений различного тип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каз знакомой сказки или небольшого рассказа без пропусков, повторений и перестановок частей текста (по вопросам учител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о картинке или серии картинок определенного количества предложений, объединенных общей темой, или небольшого рассказа с соблюдением логики развития сю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ы на вопросы по прочитанным предложениям и текст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с помощью учителя словесной картинки с использованием нескольких прочитанных слов, объединенных ситуативно. Дополнение сюжета, самостоятельное придумывание событий, предшествующих изображенным или последую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рассказов о простых случаях из собственной жизни по аналогии с прочитанным, по сюжету, предложенному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ернутое объяснение загадок, заучивание наизусть стихотворений, потешек, песенок, считалок и воспроизведение их с соблюдением интонации, диктуемой содержа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ри пересказе тек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ЛЕБУКВАРНЫЙ ПЕРИОД (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систематизация, закрепление знаний, умений и навыков, приобретенных в процессе обучения грамо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уг произведений для чт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небольших художественных произведений А. Пушкина, Л. Толстого, А. Н. Толстого, Б. Житкова, К. Чуковского, С. Маршака, В. Осеевой, С. Михалкова, А. Барто о природе, о детях, о труде, о Родине и т. д., Н. Носова, И. Сладкова, Ш. Перро, Л. Муур; стихов А. Фета, А, Майкова, В. Жуковского, А. К. Толстого и др.; совершенствование навыка чт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е знакомство детей с различными литературными жанрами (стихи, рассказы, сказки; потешки, загадки, пословицы и др.)    Сопоставление текстов художественных и научно-популярных, стихов и рассказов; наблюдение над выразительными средствами языка и структурой текстов (с помощью учителя). Совместное (коллективное ив группе), индивидуальное и семейное чтение произведений классиков отечественной и зарубежной литера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пособности полноценного восприятия художественных произведений. Развитие внимания к образному слову в художественном тексте, умения чувствовать, понимать и ценить выразительность слова. Формирование умения понимать образные выражения на основе сопоставления двух рядов представлений: реальных (непосредственных) и художественно-образных, развитие способности чувствовать мелодику языка, звукопись, ритм, рифму стиха. Воспитание эмоционально-эстетического восприятия художественных произведений; развитие интереса к творчеству писателей. Развитие воображения, фантазии и творческих способностей уча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способностей воспринимать красоту окружающего мира в процессе общения с природой, миром материальной культуры и искусством. Пробуждение у детей потребности записывать свои впечатления и литературные тексты в альбомы и красочно оформлять их. Обогащение эмоций школьников с помощью включения в уроки фонозаписи литературных произвед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умения читать текст выразительно, передавать свое отношение к прочитанному. Умение читать стихи, скороговорки с различными подтекстами, интонацие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ЧЕСКИЙ КУРС (56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 (5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кст, предложение, диалог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ва, слова, слова…  (4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. Ударение.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ово и слог. Перенос слов.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дарение (общее представление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34 ч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0"/>
              <w:ind w:left="7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вторение (1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 (1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3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и. Требования к речи. Диалог и моноло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изнаки текста. Тема и главная мысль текста. Части текста. Построение текста. Воспроизведение текст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1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Члены предложения. Связь слов в предложени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 (1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5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 «и краткое». Слова  с удвоенными согласными. 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 (5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 (17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ечь и наш язык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0" w:right="22" w:hanging="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29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0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9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е (5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число, род личных местоим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)</w:t>
            </w:r>
          </w:p>
        </w:tc>
      </w:tr>
      <w:tr>
        <w:trPr>
          <w:trHeight w:val="900" w:hRule="atLeast"/>
        </w:trPr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4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 (13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7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 и наш язык. Текст. Предложение. Обращение. Главные и второстепенные члены предложения. Основа предложения. Словосочетание. Однородные члены предложения. Простые и сложные предложения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8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7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27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б имени прилагательном. Изменение по падежам имен прилагательных. Правописание падежных окончаний имен прилагательных. Склонение имен прилагательных мужского и среднего рода в единственном числе. Склонение имен прилагательных женского рода в единственном числе. Склонение имен прилагательных во множественном числе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местоимения (6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Изменение по падежам личных местоимений. Правописание местоим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7 ч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жение глагола. Изменение глаголов в настоящем и будущем времени по лицам и числам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. Правописание глаголов с безударными личными окончаниями. Правописание возвратных глаголов. Правописание глаголов в прошедшем времен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6 ч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</w:t>
      </w:r>
    </w:p>
    <w:tbl>
      <w:tblPr>
        <w:tblW w:w="1441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10"/>
        <w:gridCol w:w="770"/>
        <w:gridCol w:w="660"/>
        <w:gridCol w:w="770"/>
        <w:gridCol w:w="660"/>
        <w:gridCol w:w="7260"/>
      </w:tblGrid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кур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ое планирование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к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кл.</w:t>
            </w:r>
          </w:p>
        </w:tc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Обучение грамот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53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функций не буквенных графических средств: пробела между словами, знака перенос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Письм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элементный состав бук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уквы, имеющие оптическое и кинетическое сходств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из набора элементов, из различных материалов. Выкладывать слова из разрезной азбук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формированные буквы, определять недостающие элементы, реконструировать букв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написания букв, сравнивать свои буквы с предложенным образц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 диктовку слова  и предложения, состоящие из трех – пяти слов со звуками сильной позиц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тносить печатный и письменный шрифт, записывать письменными буквами текст, написанный печатными букв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цессе совместного обсуждения алгоритм списывания. Списывать слова, предложения в соответствии с заданным алгоритмом, контролировать этапы своей работы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звука и буквы: буква как знак звука. Овладение позиционным способом обозначения звуков букв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буквы как показатель твердости – мягкости согласных зву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букв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, ё, ю, 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знак как показатель мягкости предшествующего согласног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усским алфавитом как последовательностью бук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Граф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вук и соответствующую ему букв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ункцию букв, обозначающих гласные звуки в открытом слоге: буквы гласных как показатель твердости-мягкости предшествующих согласных зву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уквы, обозначающие близкие по акустико-артикуляционным признакам согласные звуки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-с, ж-ш, с-ш, з-ж, л-р, ц-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т.д.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уквы, имеющие оптическое и кинетическое сходство (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-а, и-у, п-т, л-м, х-ж, ш-т, в-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ункцию букв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ь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для упорядочивания слов</w:t>
            </w:r>
          </w:p>
        </w:tc>
      </w:tr>
      <w:tr>
        <w:trPr>
          <w:trHeight w:val="24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слова как объекта изучения, материала для анализа. Наблюдение над значением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ение слова и предложения. Работа с предложением: выделение слов, изменение их поряд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.Слово и предлож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ва и обозначаемый их предме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слов с опорой на контекс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ожения, распространять и сокращать предложения в соответствии с изменением модел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бственные предложения с заданной моделью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предложений, корректировать предложения, содержащие смысловые и грамматические  ошибки.</w:t>
            </w:r>
          </w:p>
        </w:tc>
      </w:tr>
      <w:tr>
        <w:trPr>
          <w:trHeight w:val="376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правописания и их применени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ьное написание с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 гласных после шипящих (жи-ши, ча-ща, чу-щу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в начале предложения, в именах собственн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 слов по слогам без стечения согласн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конце предложе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4.Орф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: находить в нем слова с буквосочетаниями жи-ши, ча-ща, чу-щу, выписывать слова с данными буквосочетания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учаи употребления заглавной букв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чало и конец пред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белы между слова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правила при списывании и записи под диктовку.</w:t>
            </w:r>
          </w:p>
        </w:tc>
      </w:tr>
      <w:tr>
        <w:trPr>
          <w:trHeight w:val="43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прочитанного текста при самостоятельном чтении вслух и при 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.Развитие реч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агаемые серии сюжетных картинок: определять последовательность; устанавливать правильную последовательность при ее нарушении; составлять рассказы с опорой на картинки. Реконструировать события и объяснять ошибки художников; составлять рассказы после внесения изменений в последовательность картинок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большие рассказы повествовательного и описательного характера (случаи из собственной жизни, свои наблюдения и переживания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по опорным слов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стность и неуместность использования тех или иных речевых средств в ситуациях учебного и бытового общ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учебном диалоге, высказывать и обосновывать свою точку зрения</w:t>
            </w:r>
          </w:p>
        </w:tc>
      </w:tr>
      <w:tr>
        <w:trPr>
          <w:trHeight w:val="25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Систематический кур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.Фонетика и орфоэп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ыш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произносить основные звуки речи, различать их на основе артикуляционных призна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дарные и безударные гласны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ыш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уки русского языка в слове, правильно их произносить, устанавливать последовательность звуков в слове различать особенности гласных и согласных, твердых и мягких согласных, глухих и звонких, парных по глухости-звонкости согласных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уки и буквы, устанавливать их роль в слов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учаться русскому литературному произношен ию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вуков и их сочетаний в словах.</w:t>
            </w:r>
          </w:p>
        </w:tc>
      </w:tr>
      <w:tr>
        <w:trPr>
          <w:trHeight w:val="54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Граф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вуки и букв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значать  на письме твердость и мягкость согласных звук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письме разделительн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ъ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ебуквенные графические средства: пробел между словами, знак переноса, красная строка (абзац), пунктуационные знаки (в пределах изученного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алфавит: правильное называть буквы и их последовательность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ние алфави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 работе со словарями, справочниками, каталогами.</w:t>
            </w:r>
          </w:p>
        </w:tc>
      </w:tr>
      <w:tr>
        <w:trPr>
          <w:trHeight w:val="71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3.Лекс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точнить и углуб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ение о речи,  ее видах и формах, языке как средстве общения между людьм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, различные по цели высказывания и интонации, по заданным схемам, вопросам, опорным словам, определенной теме,  рисунк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язь слов в предложении, устанавливать последовательность предложений в текст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ить и углуб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ие о лексическом значении слова, об однозначных и многозначных словах, о прямом и переносном значении слов, об антонимах и синонимах, о тематических группах слов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текстом: определять тему, главную мысль, подбирать заголовок, выделять части, устанавливать последовательность и связь предложений в частях текста и частей в текст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являть слов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значение которых требует уточн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разными словарями.</w:t>
            </w:r>
          </w:p>
        </w:tc>
      </w:tr>
      <w:tr>
        <w:trPr>
          <w:trHeight w:val="89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4.Состав слова (морфемика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ть понятие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 и различные формы одного и того ж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овах морфемы, основ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меняемые и неизменяемые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днокоренные слова с помощью суффиксов и приставок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бор слова по составу.</w:t>
            </w:r>
          </w:p>
        </w:tc>
      </w:tr>
      <w:tr>
        <w:trPr>
          <w:trHeight w:val="71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.Морфолог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 речи на самостоятельные и служебны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существительно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личать одушевленные и неодушевленные, собственные  и нарицательные, по родам, по числам; изменять по падежам; склонению; выполня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мя прилагательно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ять по родам, числам, падежам; выполнять морфологический разбор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стоимени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по лицам в единственном и множественном числе; склонение личных местоимен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ительно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потреблять в речи количественные и порядковые числительны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лаго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глаголы по видам, спряжению; изменять по временам, лицам, числам, родам; выполнять морфологический разбор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речи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отреблять в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г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тличать предлоги от приставок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юз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юз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, а, но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роль в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тица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астиц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ее значение.</w:t>
            </w:r>
          </w:p>
        </w:tc>
      </w:tr>
      <w:tr>
        <w:trPr>
          <w:trHeight w:val="71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.Синтакси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жения, словосочетания,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ловосочетании главного и зависимого слова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ложения по цели высказывания, по эмоциональной окраск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лавные челны предложения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язь между словами в словосочетании и предложени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днородные члены предложения и самостоятельное составление предложений с ними без союзов и с союза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и, а, но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ложении обращения.</w:t>
            </w:r>
          </w:p>
        </w:tc>
      </w:tr>
      <w:tr>
        <w:trPr>
          <w:trHeight w:val="71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.Орфография и пунктуац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ые способы проверки орфограмм в зависимости от места орфограммы в слове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фографический словарь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правописания и пунктуации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жи-ши, ча-ща, чу-щ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положении под ударением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к-чн, чт, нч, щн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др.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еренос сл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писная буква в начале предложения, в именах собствен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оверяемые безударные гласные в корне сло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арные звонкие и глухие согласные в корне сло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епроизносимые согласные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епроверяемые гласные и согласные в корне сло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веряемые буквы-орфограммы гласных и согласных звуков в корне сло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гласные и согласные в неизменяемых на письме приставка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зделитель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ъ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ь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ягкий знак после шипящих на конце имен существитель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соединитель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ложных слова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уффиксах имен существитель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безударные падежные окончания имен существитель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безударные падежные окончания имен прилагательны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здельное написание предлогов с именами существительны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здельное написание предлогов с личными местоимения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раздельное написание частицы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глагол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мягкий знак после шипящих на конце глаголов во 2-м лице ед.числ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мягкий знак в глаголах в сочетан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–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безударные личные окончания глаголо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здельное написание предлогов с другими слов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наки препинания в конце предложения: точка, вопросительный и восклицательный знак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наки препинания (запятая) в предложениях с однородными членам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апятая при обращении в предложениях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запятая между частями в сложном предложении.</w:t>
            </w:r>
          </w:p>
        </w:tc>
      </w:tr>
      <w:tr>
        <w:trPr>
          <w:trHeight w:val="70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.Развитие реч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итуацию общения: с какой целью, с кем и где происходит общение?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иа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ормами речевого этикета в ситуации учебного и бытового общения (приветствие, прощание, извинение, благодарность, обращение с просьбой) в том числе при обращении с помощью средств ИКТ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владе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ологической формой реч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с текст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ксты и корректировать заданные тексты с учетом точности, правильности, богатства и выразительности письменной речи; использовать  синонимы и антонимы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</w:tbl>
    <w:p>
      <w:pPr>
        <w:pStyle w:val="Normal"/>
        <w:spacing w:lineRule="auto" w:line="240"/>
        <w:ind w:right="-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1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.</w:t>
      </w:r>
    </w:p>
    <w:tbl>
      <w:tblPr>
        <w:tblW w:w="9790" w:type="dxa"/>
        <w:jc w:val="left"/>
        <w:tblInd w:w="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40"/>
        <w:gridCol w:w="23"/>
        <w:gridCol w:w="1052"/>
        <w:gridCol w:w="2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Литерату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, Горецкий В.Г. и др. Русский язык. Рабочие программы. 1 – 4 класс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цкий В.Г. и др. Азбука. «Просвещение» –М. 2011 Учебник: 1 класс. Часть 1,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, Горецкий В.Г. Русский язык. «Просвещение»–М. 2011 Учебник. 1 клас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, Горецкий В.Г. Русский язык. «Просвещение»–М. 2011 Учебник. 2 класс. Часть 1,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, Горецкий В.Г. Русский язык. «Просвещение»–М. 2011  Учебник. 3 класс. Часть 1,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, Горецкий В.Г. Русский язык. «Просвещение»–М. 2011 Учебник. 4 класс. Часть 1,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и (Обучение грамот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цкий В.Г., Федосова Н.А. Пропись. «Просвещение» –М. 2015 Части 1, 2, 3, 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(Русский язык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кина В.П. Русский язык. Рабочая тетрадь. «Просвещение» –М. 2015 1 класс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 Русский язык. Рабочая тетрадь. Рабочая тетрадь «Просвещение» –М. 2015 2 класс. Часть 1,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 Русский язык. Рабочая тетрадь. Рабочая тетрадь «Просвещение» –М. 2015 3 класс Часть 1,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 Русский язык. Рабочая тетрадь. 4 класс. «Просвещение» –М. 2015  Часть 1,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о-измерительные материалы. Русский язык: 1-4 класс .Сост И.В.Позолотина, Е.А.Тихонова. – М.: ВАКО, 2012.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ы по русскому языку к учебнику «Русский язык» В,П, Канакиной, 2-4 классы В.Г. Горецкого в 2 частях -М.: «Экзамен», 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ое планирование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карты уроков по русскому языку. Сост.И.В. Арнгольд, В.А. Синякова 1-4 классы в 2 частях – В.: «Учитель», 20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хнические средства обуч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  <w:br/>
              <w:t>23</w:t>
              <w:br/>
              <w:t>24</w:t>
              <w:br/>
              <w:t>25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доска с набором приспособлений для крепления карт и таблиц.</w:t>
              <w:br/>
              <w:t>Экспозиционный экран.</w:t>
              <w:br/>
              <w:t>Персональный компьютер с принтером, сканером.</w:t>
              <w:br/>
              <w:t>Мультимедийный проектор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Экранно-звуковые пособ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Т.В. Обучение грамоте. Интерактивные демонстрационные табли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кина В.П. и др. Русский язык 1 класс. Электронное прилож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в соответствии с программой обучения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4"/>
        </w:tabs>
        <w:ind w:left="824" w:hanging="284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9:00Z</dcterms:created>
  <dc:creator>Татьяна</dc:creator>
  <dc:description/>
  <cp:keywords/>
  <dc:language>en-US</dc:language>
  <cp:lastModifiedBy>user</cp:lastModifiedBy>
  <cp:lastPrinted>2015-11-03T09:51:00Z</cp:lastPrinted>
  <dcterms:modified xsi:type="dcterms:W3CDTF">2019-06-17T11:58:00Z</dcterms:modified>
  <cp:revision>40</cp:revision>
  <dc:subject/>
  <dc:title/>
</cp:coreProperties>
</file>